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chpk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ping from the assembly source code will have to suff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nce I'm not a doc wri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freely available, and depending on the inter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tributed to individuals, or as a packag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nets like Utilnet, BFDS, etc. Contact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ne of the echoes if interested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ichPkz.asm  v0.11                                 03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ines user specified file and determines if file i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, and if so, determines whether Pkunzip v1.10 or v2.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required to extract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most cases, the determination is straightforward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ew special cases though. If a zip created by v1.10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y v2.0+, or vice versa, two possibilities exist. If v2.0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ored files, v1.10 can handle the extraction, and w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ch. If v2.0+ did anything else (deflation, etc) the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ll barf, and we report that v2.0+ is required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age:  WhichPkz [+][filename]  (optional + supresse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0 = file not found o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1 = file is no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2 = file is a damaged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3 = file requires Pkunzip v1.10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4 = file requires Pkunzip v2.0+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0 02/09/93  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1 03/04/93  cleanup and damaged zip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ruce Desmond      Sacramento, Ca.    Fidonet (1:203/555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