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 - Pipe to Clipboard               Ver 1.0 (c) 1999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sends redirected/piped text from DOS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DIR | w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&lt; s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 are translated, including the fra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as "+-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E to translate European character set 850 (which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ange characters instead of frame symbols and greek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clipboard is always overwritten. WI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y a function to append to the clipboard. (Look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ffer extended clipboard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that can be transferred depends on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- about 500-6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has been tested under WIN 3.x and WI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0 MAR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