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SEEK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8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VIEW,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EEK works in conjunction with VIEW to find files contain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  It stores the names of all files it find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en presents you with a complete list.  You can navigat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keys and view each file just by pressing "Enter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rt the list alphabetically (a-z or z-a) and by file date (you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old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viewseek [d:][directory\subdir\]filespec.ext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viewseek *.* My name  - look in all file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ring "my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eek c:\mydocs\*.wp6 Another string - look in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:\mydocs ending in wp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string "Another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IEW version 11.3a or later must be in a directory referenc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VIEWSEEK is provided at no extra charge to those who register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se programs and have not yet registered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colm_drur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drury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