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shareware, you are requested to make a small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f you find the software in this package useful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after an evaluation period of 30 days. This woul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  It may also prev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gued with unsightly warts, although I cannot guarante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price is $30 US, but more, or less, would be fine. 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eb site at http://mdrury.hypermart.net/ always carrie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and do not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malcolm_drury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VIEW online by telephone using the RegSoft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y web site at http://mdrury.hypermart.net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 I accept purchase orders, but cannot accept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You can, however, register online securely using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Just go to my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 hope my "only ever pay once" policy will compensate for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 technical support and mailing 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____ copy/copies of VIEW at $30U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