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ING FROM FIDONET BATPOWER ECHO, Gary Cooper, 28 Apr 94, 18:03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 will contain the script for TRAPIT, b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ext of the message I received re: TRAPIT from Jo Hay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1:160/1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Mode On!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manage a TSR... Trapit, although an .EXE, is loa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in the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drivers\trapit.exe         {assuming that is the p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oads in the default state of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Ctrl-C available to fingers, have the bat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I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on, if you want to block out Ctrl-C (et al) eith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r in a batch,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I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control with Tra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Mode Off!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hakib Otaqui of (2:252/21) provid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Mode On!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little utility called Trapit.exe which was pos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script on another network.  Here's an extra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install it like any other devic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C:\DRIVERS\TRAP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loads, you should find that it will trap o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ALT-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SHIFT-2    ( works like CTRL-BREAK, try it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          ( turns on echo to prin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RTSCR     ( prints the current text scre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reason that it's an EXE is that you can enable/disab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ing of the above by running the program with an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ON" or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IT ON       turns on trapping,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IT OFF      turns off t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state these options, in any sort of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users don't have to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Mode Off!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the program should go to Mark Pu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(T1'nN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!- WM v3.10/91-0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Origin: Oasis BBS Saint John NB (506) 633-1344 (1:255/12)  (1:255/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