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Dir.Bat -- requires a config file (see "About the .CFG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) and valid TI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source of info on the .TIC file format is in the 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LLFIX(tm) manual.  A sample file (TK989919.TIC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y .Cfg file have been included in the Tic2Dir v1.0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veat:  If you don't know what a .TIC file is, then you d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need Tic2Dir.  Read no further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you found yourself in the situation, like myself,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any downlink systems any more... you've still g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ungous ALLFIX configuration, but, no one else to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ound files to.  Or maybe you're a point system, or,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node but you no longer run a BBS requiring the inbound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files to be imported into a BBS's fil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let's assume that you, like myself, have disabled ALLF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such), and you're still getting all those kinky inb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the little critters just clutter up your inco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till you find the time/inclination to deal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that's where I got fed up and decided to actually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ous cogitation on the situation.  After looking at othe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nd deciding that none could help, I decided to ho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nly programming language that I seem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ination for these days: MS-DOS BATch.  Enter Tic2Di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intent behind Tic2Dir is to provide, automagically,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oving those inbound files to other drives+directori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incoming directory as un-cluttered as possible. 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brings me to a later point in the story.)  Whilst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's almost always two sides to every story, and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ption used (read Tic2Dir "parameter"), one can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%-to-100% clear-up rate on the incoming files by using Tic2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is great![tm, J.R.]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dvent of Tic2Dir version 1.05.00, I'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option.  A revision of that function was the majo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newer version - if using that option, Tic2Di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a copy of the inbound TIC but named as the 'base'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IC-attached file, with an extension of .TAC (fe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ose little candy mint breath fresheners will appreciat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using play on words, 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aid an operator (or another .Bat/program) in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incoming TICs, to then perform further process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files.  For myself, I'm considering writing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(probably just a 'fragment' of batch) to move any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TACs to a Win95 desktop "New arrivals" folder/directory/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1 -------- inbound .TI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2 -------- path+name of a .CFG file to use for the area 'ta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3 -------- optional action to be taken with the TIC, when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&gt; KEEP it (as a *.TA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&gt; KILL the .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The default is to KEE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se dependenc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.EXE - a supplied MS-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EXE - a supplied MS-D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ET.COM - another free utility by Horst Schaeffer (2:2480/13.7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_know_ Tic2Dir works in MS-DOS 7.0/7.1, under the Win95 GUI 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Win95B these days, which is about the limit for a P-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me know if it works in any other OS environment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's an early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, not CP/M, toto!  =8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tract from one of my own 'live' BATch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Tic2Dir.  It should be noted that Tic2Di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single TIC per execution, "out of the box"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hiz through a gaggle of TICs we use a DOS 'For..In..D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, CALLing Tic2Dir for each TIC, thus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8&lt;-----C-U-T--H-E-R-E-----&gt;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: [5.03.05] Hey!  There's a new TIC processor in tow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EXIST %DOWNLOAD%\*.TIC GOTO NO-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ECHO ] $D $N $h:$m:$s  Toss (Tic2Dir) the TICs... &gt;&gt;%NODE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S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%DOWNLOA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%T IN (*.TIC) DO CALL Tic2Dir %%T %BINKBATS%\Tic2Dir.Cfg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IS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8&lt;-----C-U-T--H-E-R-E-----&gt;8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're correct at wondering about all those %XXXXXXXX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 I have a penchant for using an ENVIRonment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hat sets up all the paths for other batches to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-desirable advantage from using this method is tha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 to utils or output files are changed, then a _singl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 to that ENVIR batch is all that is required,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low-on to any batches that need 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s led astray, in this regard, at an early stage of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ewis (1:3634/12)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mportant* ----- this file is a plain ASCII text fil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file area 'tags' and target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my Tic2Dir.Cfg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8&lt;-----C-U-T--H-E-R-E-----&gt;8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DIFF=D:\ARCS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WS=D:\ARCS\FID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-ELIST=D:\ARCS\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FDS=D:\ARCS\DOS\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CHO=D:\ARCS\BBS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8&lt;-----C-U-T--H-E-R-E-----&gt;8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CFG file is _un_important, as it's 'named'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mmand-line at execution time.  Be creative!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MOST Important* -- Tic2Dir.Bat _will_ only handle nine 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areas.  If you need more,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decent TIC handler.  It is re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de for use by point-size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 W A R N I N G ! -- Use beyond nine (9) areas _will_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   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HINT * -- Just use a second .CFG file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ine areas, and a second 'For..In..Do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your (TOSS?) BATch to catch any *.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 remain in the incom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the first execution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===[ * * * ]==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c2Dir is free!  Enjoy!  =8-)  Paul D. Quinn - 13 November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3:640/384.0 (ZMH only), e-mail: eskimo261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assistance from NSET's author, Horst Schaeffer, is acknowl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y much appreciated.  Thanks Hors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