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INFO is a simple little program I use to set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It should be run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eeds to be run at least once a da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current information. The env variables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 day of the week, as in Sun, 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8, The date (for example, 04-24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, The month, as in Jan, Fe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, 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For example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, The Julian date (sort of the day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 variables can be useful to you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hich need to echo any of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or to a text file. They can als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;let's say you have a file you want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for the filename, you would includ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batch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THISFILE.EXT %D8%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use the Julian date to change the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THISFILE.EXT THISFILE.%JU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se regularly for making easily identifi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by Richard Epling.  See msg below.  Good Modeming!  /\oo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9 Nov 97 ����������� Keyword Search/Read Mode ��������������� 02:10:21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#: 13 of 14      Rec'd                        Read Replied Saved Prin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Richard Epling                             Date: 28 Nov 97  08:32: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: Bat Lang                                   Mark: Reply Save Print D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j: QpenDOS HELP!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&lt;Alt-M&gt; -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&gt;I'd love to look at what you have.  If you will give me a filenam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&gt;be more than willing to freq it/them.  Be easier if you could comb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&gt;in a single archive.  Thanks, and Good Modeming!  /\oo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I zipped my SETINFO program and the Iswhat zip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TUF.ZIP (about 67k) and you can freq it by that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FO.DOC, such as it is, just tells you what environment vari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No command line parameters are used. I run it from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my nightly maintenance event that runs just after midn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R 2.1a   I'm sorry, were the voices in my head bothering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lexi/Mail 2.02b (#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Mr. Boogety's BBS (1:203/7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