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.COM set's any desired ERRORLEVEL under DOS,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E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= 0-255, the desired ERROR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