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.BAT - Show DOS errorlevel set by the last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for extracting the DOS errorlevel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atch file, _EL.BAT.  This batch fil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technique published montlly in the BA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AT-FAQ.  It is contained in a seperate subrout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may be called by your own batch files.  _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errorlevel in an environmental variable, EL,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.BAT adds three functions to _EL.BAT:  1) it turns the ech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line of _EL.BAT need not be displayed, 2)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EL.BAT to store errorlevel information in the variable EL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information in the variable EL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variab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