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CAN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is a program that lets you "fake" keystroke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tart a program.  SCANCODE works similar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e market, for example PC Magazine's KEY-FAK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y important difference.  These other programs use ASCII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he Keyboard Buffer, while SCANCODE simulates key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.  Explaining the difference between the two ge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, and is discussed below under "WHAT ARE SCAN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difference in the end, however, is that SCANCOD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ulate ANY keystroke combination that you can do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&lt;Ctrl&gt;-&lt;Alt&gt;-&lt;Del&gt;, &lt;Shift&gt;-&lt;PrintScreen&gt;, or just "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"), even if there is no ASCII charac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that almost every time you start WordPer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F5&gt; &lt;Enter&gt; to pull up a directory of existing fil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, you can save yourself a couple of annoying keystr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batch file (WP.BA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CODE F5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tart WordPerfect with the above WP.BAT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get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let's use Lotus 1-2-3.  When you start 1-2-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otus logo that appears on the screen for about 5 seconds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as soon not see).  In the older versions of Lot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a key on the keyboard while the logo is on the screen,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appear right away (not hanging around for the full 5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most every time you start the program, you do a "/ File 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ll up a list of existing files to pick from.  You can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123.BAT) as follows to do the initial keystrok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CODE Delay 1,       Enter, "1", Delay 1,        Enter,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&lt;Delay 1 second&gt;            &lt;Delay 1 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tart Lotus 1-2-3 with the above 123.BAT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art 1-2-3 and get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CODE 3.00            Page 1 of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example, I will use a personal situation.  I had a PC/XT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which I could toggle between 4.77 MHz and 10 MHz.  There we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switch this speed - one was with a button on the fro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the other was from the keyboard with &lt;Ctrl&gt;-&lt;Alt&gt;-&lt;Grey-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I left it at 10 MHz, but there were certain program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(mainly old Games) that required the computer to be operating at 4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 wrote SCANCODE, every time I used these programs, I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that the particular program needed to run at 4.77 MHz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the button on the front of the computer.  When I wa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gram, I had to remember to push the button again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ack to 10 MHz.  This was a real pain.  After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, I had batch files similar to the following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Toggle to 4.77 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Toggle back to 10 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leave it to your imagination as to how many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CAN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of version 3.00, the command line options for SCANCOD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like they did in versions 1.x and 2.x.  If you have existing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have SCANCODE commands in them, you may need to edit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work correctly with the new version of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SCAN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[Q | Quiet] [T | Tbl | Table] scancode1 [scancode2]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"scancodes" are either keyboard Scan Codes that SCAN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"fake" keyboard hardware interrupts, or special codes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wait for something to happen before continu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can Codes must be separated by spaces or by comma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ny Scan Codes, or try to enter something that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understand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" (or "Quiet") is optional, and if there tells SCANCODE to be QU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not send its opening message about who wrote the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  SCANCODE always sends error messages to the screen - the "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ells SCANCODE to be QUIET as long as everything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" (or "Tbl" or "Table") is also optional, and if there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CODE that you want a TABLE of decimal Scan Codes shown on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use SCANCODE as an on-line reference for Scan Cod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SCANCODE you want it to show you a TABLE, it pretty much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 you tell it to do and just shows you the T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typed "SCANCODE Table Enter", SCANCODE would show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Scan Codes, but would never install itself into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cancode" can be in one of several different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ng' or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enclosed in single or double quotes.  Inside th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series of valid ASCII characters (all the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spaces, and `~!@#$%^&amp;*()-_=+\|[]{};:'",.&lt;&gt;/?). 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ernal table it uses to translate thes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equivalent Scan Codes (for example, if you enter a "$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es a &lt;Shift&gt;-&lt;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when entering characters that SCANCODE ignores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ther keys (of particular importance are the Caps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keys).  For example, if you tell SCANCODE to do an "S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es a &lt;Shift&gt;-&lt;s&gt;, &lt;Shift&gt;-&lt;t&gt;, which is normal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".  However, if you have CapsLock turned on while SCAN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s thing, &lt;Shift&gt;-&lt;s&gt;, &lt;Shift&gt;-&lt;t&gt; will become "st"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de Word for one of the keys on the keyboard (for example,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CapsLock, Shift, etc.).  See the Table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ords that SCANCODE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"special" Code Words that SCANCODE handle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the rest of the Code Words - "PrintScree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(or the allowable variations of these Code Word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se Code Words require special handling is that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depends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screen with the keyboard from older computers (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/XT's), you have to do a &lt;Shift&gt;-&lt;Grey*&gt;. 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newer computers (PC/AT's and newer)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Screen&gt; key that you don't need to &lt;Shift&gt;.  SCANCOD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kind of keyboard you have, an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Screen" Code Word, SCANCODE assumes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have an old computer, and you give SCAN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Screen" Code Word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computer, SCANCODE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 program, you have to Enter a &lt;Ctrl&gt;-&lt;Break&gt;;  the &lt;Brea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ll by itself does not "Break" anything.  If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Code Word (or allowable variations of "Break"),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oes a &lt;Ctrl&gt;-&lt;Break&gt;.  If you study the Decima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ble below, you will see that &lt;Ctrl&gt;-&lt;Break&gt; o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(PC's and PC/XT's) is handled differently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computers.  Again, SCANCODE knows whether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ld" or "new", and handles all of the details automatically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ave to give SCANCODE the "Break" Code Word ("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Scan Code (see the Tables below for a list of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you can use).  This is how you tell SCANCOD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usual" keystrokes or keystroke combinations that you ca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tring or a Code Word.  The Strings and Code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nearly all common situations, so you shouldn't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Scan Codes very often.  For example, "SCANCODE 29-01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"SCANCODE Ctrl-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Scan Code of 0 (or the Code Word "Release"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to do the "release" Scan Codes for any "push"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released yet.  This is a holdover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CANCODE, and will probably not be too useful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s below on "HOLDING DOWN MORE THAN ONE KEY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" and "WHAT ARE SCAN CODES?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, Un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se will disable and UNINSTALL from memor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s that are still in memory.  SCANCODE is a TSR (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) program that remains in memory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"do its thing", and then tries to UNINSTALL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ometimes a SCANCODE will remain in memory for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forever - see the "WAIT row col 'Text'" option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onsiders itself done.  If you put SCANCODE in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mething, and then change your mind or decide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"SCANCODE U" or "SCANCODE Uninstall" will UNINSTA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s that are still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es not UNINSTALL the previous SCANCODES in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ets to the "Uninstall" portion of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type "SCANCODE Enter, Uninstall, Enter",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n Enter key, then UNINSTALLS any previous SCANCOD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and then does anothe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eem unimportant to you now.  However, if you stud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option described below, you can start to formulate some id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with a little ingenuity, use a series of SCAN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 combination of UNINSTALL and WAIT option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 different things depending on what a program doe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go into detail or give an example here - I'll leave i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igure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nn, Dly nn, Delay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three Options tells SCANCODE to DE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nn seconds before continuing on (nn can be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40 seconds).  This DELAY is useful for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delay at the beginning, during which you ca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For example, some programs show a fancy log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several seconds at the beginning of the program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o time, you can't do anything, and the program ignor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you try to enter while the logo i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logo stays on for five seconds, and after the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nter an "a", you can put "SCANCODE Delay 5 'a'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D5,30" as a line in your batch file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ELAY in the middle of a SCANCODE line, and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ny "push" Scan Codes still waiting to be released (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section below, "WHAT ARE SCAN CODES?"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"push" and "release" Scan Codes), a "Delay nn"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 like the key(s) are continually being pushed (a repeating ke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imulate a key (or keys) on the keyboard being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n" seconds, with the keyboard set at a repeat rate of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second.  After being held down for these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keys are released.  For example, "SCANCODE 30-Delay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enter "aaaaaaaaaaaaaaaaaa" (18 a's), and then release the "a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18 a's at the beginning of a program probably w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, but sometimes holding down a Shift key or Ctr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program is startin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row column "Text", Wait row column "Text", WaitFor row 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three options tells SCANCODE to WAIT until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 at Row, Column before continuing on. 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numbers can be any number between 1 and 65535. 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character or string of characters, and must b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CANCODE WAIT like this is useful for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delay at the beginning, during which you ca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For example, some programs show their logo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number of seconds at the beginning of the program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o time, the program is loading a file (or something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gnores anything you type from the keyboard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finally disappears, the normal "program" screen appea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ne somewhere on the screen, and you can star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ay you have a program that can take anywhere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5 minutes to start, depending on how big the fi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ld it to load.  When the program finally starts, i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ne at the top of the screen, and the first item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row 1, column 1 on the screen) is "File"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s, you want to type "Start of Text".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utomatically with SCANCODE and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For 1,1 "File", "Start of 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_To_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will WAIT patiently (perhaps forever) until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appears on the screen at row 1, column 1.  I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never appears, SCANCODE never goes any further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happens, you can UNINSTALL SCANC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option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CODE can test the screen to see if i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, there are a couple of things that must happen first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, the screen must be in a "text" mode, not a "graphics" 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ly, the row and column number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is in a graphics mode, all SCANCODE can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ots (pixels) on the screen.  There is no way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liably tell what a "row of text" is when all it can se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ch of dots (for example, a simple CGA screen is 200x320 pix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tal of 64,000 pixels - each of which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).  In a "text" mode, however, the screen is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nch of characters (a standard screen of 25 rows by 80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as 2000 characters).  This doesn't mean tha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se graphics at all, but as long as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, SCANCODE can't do any testing, and will j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6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different sizes of screens in "text" mode. 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life, I have seen anywhere from 12 to 63 rows, an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40 to 132 columns.  SCANCODE can handle any siz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numbers you give SCANCODE must exi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can test the "Text".  If you enter, for example, "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12 150 'Text'", and the screen never has at least 12 rows and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SCANCODE will never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lets you enter any number between 1 and 65535 for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numbers, but has no way of telling what a "reaso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is - that depends on exactly what kind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 It is up to you to not enter any row or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never exist.  SCANCODE will keep WAITing (for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) until the screen has at least as many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e necessary to test th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command line options, SCANCODE also look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named SCANCODE.  If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must be equal to "Q" or "QUIET", and permanently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CODE to be QUIET (the same thing as a "QUIET" option listed abov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SCANCODE to always be QUIET, type "SET SCANCODE=Q" or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=QUIET" from the DOS command line before you use SCANCO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(in your AUTOEXEC.BAT file, for instance).  See your DO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 other book you trust if you need more information on w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vironment" is and what it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7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SCANCOD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, F2, F3, F4, F5, F6, F7, F8, F9, F10, F11, F1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,  Grey-, Gry-, G-,  Grey*, Gry*, G*,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yLeft, GLef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eturn, GreyRtn, GreyRet, GryReturn, GryRtn, GryRet,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eturn, GRtn, GRe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lease, Rls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8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�48� b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�49� n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�50� m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�51� ,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�52� .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�53� /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�54� RSft 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�55� Grey*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�56� Alt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�57� Space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ft �58� Cap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�59� F1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�60� F2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�61� F3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�62� F4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�63� F5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28        � GreyEnter � 224-71 � GreyHome  � 224-80    � GreyDow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29        � RightCtrl � 224-72 � GreyUp    � 224-81    � GreyPgD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42-224-55 � PrtScr    � 224-73 � GreyPgUp  � 224-82    � GreyI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53        � Grey/     � 224-75 � GreyLeft  � 224-83    � GreyDel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56        � RightAlt  � 224-77 � GreyRight � 225-29-69 � Paus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trl)-224-70 � Ctrl-Brk  � 224-79 � GreyEnd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9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MORE THAN ONE KEY AT A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when you type something on the keyboard,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keys one at a time.  When you use SCANCODE, you normally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same thing.  For example, if you type "SCANCODE Enter Esc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pushes the &lt;Enter&gt; key, then releases the &lt;Enter&gt; ke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&lt;Esc&gt; key, and then releases the &lt;Esc&gt; key.  Unless you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specifically to wait before releasing a key,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leases a key immediately after it p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imes, however, when you want to have SCANCODE hold dow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key on the keyboard at a time (for example, to do a &lt;Ctrl&gt;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-&lt;Del&gt;).  You tell SCANCODE to do this by putting dashes ("-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an Codes.  For example, "SCANCODE Ctrl-Alt-Del" pu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, &lt;Alt&gt;, and &lt;Del&gt; keys all down at the same time (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eboot your computer).  The same thing holds true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s (rather than Code Words).  "SCANCODE Ctrl-56-83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29-56-83" is the same as "SCANCODE 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irectly enter single keys, such as "SCANCODE c". 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SCANCODE.  If you want to enter a single character such as a &lt;c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it in quotes ("SCANCODE 'c'").  You also canno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stroke combinations, such as "SCANCODE h-3", where the fir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bination is a letter, number, or other "normal"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key in a keystroke combination MUST be a Code Word or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(if, for some obscure reason, you wanted to hold down the &lt;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&lt;3&gt; at the same time, you could either do a "SCANCODE 35-04"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35-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however, enter keystroke combinations such as &lt;Ctrl&gt;-&lt;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SCANCODE Ctrl-C") or &lt;Alt&gt;-&lt;1&gt; ("SCANCODE Alt-1"), where the SECO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bination is a "normal" character (like a "C" or a "1")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ample ("SCANCODE Alt-1"), there could be some confusion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"SCANCODE Alt-1" is telling SCANCODE to do an &lt;Alt&gt;-&lt;1&gt;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1" is the &lt;1&gt; key, which has a Scan Code of 2), or an &lt;Alt&gt;-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the "1" is the Scan Code 1, which is the &lt;Esc&gt; key).  If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a single number after a dash ("SCANCODE Alt-1"),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it is the key corresponding to the number key (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key).  If you want SCANCODE to do an &lt;Alt&gt;-&lt;Esc&gt;, you ca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Alt-01" (or "SCANCODE Alt-Esc").  A two-digit number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 (in this case 01) always signifies to SCANCODE that the numb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, and not one of the numbe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more little thing you need to know when entering a "norm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s the second character in a keystroke combination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Ctrl-A" or "SCANCODE Ctrl-a").  "SCANCODE Ctrl-A" (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"A") and "SCANCODE Ctrl-a" (with a small "a") are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o SCANCODE.  Telling SCANCODE you want a capital "A" does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push the &lt;Shift&gt; key (as some might expect).  If you wan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Ctrl&gt;-&lt;Shift&gt;-&lt;a&gt;, you need to type "SCANCODE Ctrl-Shift-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Ctrl-Shift-a".  The same thing holds true for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number keys on the keyboard (for example, "SCANCODE Ctrl-@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to SCANCODE as is "SCANCODE Ctrl-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0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a repeating keystroke (see the section abov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command line option for a further description)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ith a "Dly nn" or a "Delay nn" - a "D nn" will not wor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ay you want to hold down the &lt;Ctrl&gt; key for 1 secon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ype "SCANCODE Ctrl-Dly 1" or "SCANCODE 29-Delay 1", but "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1" would not do what you wanted it to do.  "SCANCODE Ctrl-D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o a &lt;Ctrl&gt;-&lt;D&gt;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1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SCAN CODE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(or release) a key on the keyboard, the keyboard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known as a hardware interrupt.  This tells the comput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s a keystroke waiting for it.  When the computer is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, it asks the keyboard to tell it which key was 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d.  The keyboard responds by giving the computer a Scan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 on the keyboard has a unique Scan Code (or set of Scan C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pressed, and a different Scan Code (or set of Scan Codes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Code is then processed by the BIOS (Basic Input Output Syst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key was pressed or released, and which key(s)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released before that, the BIOS either stuff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to the keyboard buffer, remembers that the key was a "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(Shift, Alt, Ctrl, CapLk, NumLk, etc.), or performs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(such as printing the screen in the case of &lt;Shift&gt;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intScre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r example, the following sequence of keystrok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generate the ASCII character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&lt;Shift&gt;, Push&lt;a&gt;, Release&lt;Shift&gt;, Release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keystrokes would also generate an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&lt;CapsLock&gt;, Release&lt;CapsLock&gt;, Push&lt;a&gt;, Release&lt;a&gt;, Push&lt;CapsLock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&lt;Caps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 above list the Scan Codes that a keyboard generates when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shed on the keyboard.  A different Scan Code is genera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Released (usually, it is the Push Scan Code plus 127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you Push the &lt;Esc&gt; key, the keyboard generates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.  If you keep holding down the &lt;Esc&gt; key, the keyboard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Scan Codes of 1.  When you finally release the &lt;Esc&gt;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generates a Scan Code of 128.  SCANCODE knows how to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Return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SCANCODE which Push Scan Codes to use and when to do th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 (actually, to be fair, you tell SCANCODE when to NOT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can Codes - see the section above on "HOLDING DOW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T A TIME").  This sounds complicated, so let's give an examp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use SCANCODE to enter an ASCII "A" using the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equences shown above.  We'll use "P" for Push and "R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Shift  -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Shift&gt;  P&lt;a&gt;  R&lt;Shift,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apsLock                "a"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CapsLock&gt; R&lt;CapsLock&gt; P&lt;a&gt; R&lt;a&gt; P&lt;CapsLock&gt; R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other example, let's hold down the shift key for ten seconds (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type for the next ten seconds be capit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LeftShift -  Dela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LeftShift&gt; &lt;Hold it down for 10 seconds, R&lt;LeftShif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example, let's wait 1 minute and then reboot the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-&lt;Alt&gt;-&lt;Del&gt; (this could be a nasty line to put in somebod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60           Ctrl -  Alt -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Delay 60 seconds&gt; P&lt;Ctrl&gt; P&lt;Alt&gt; P&lt;Del&gt;  R&lt;Ctrl, Alt, 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CANCODE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above, SCANCODE i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CANCODE temporarily installs itself into memory, do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WAIT, and keystroke things, and then UNINSTALLs itself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can).  While it is installed in memory, SCANCOD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200 bytes of RAM.  Again, SCANCODE only uses th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it needs it to do its stuff, and then it gives the memor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so that other program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ies itself to the timer interrupt of the computer, which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times per second.  Every time this tim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, SCANCODE does something.  It either does a series of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es", a series of keystroke "releases", or does nothing (if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a DELAY or a WA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"A"                     "s"       "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Shift, a&gt; R&lt;Shift, a&gt; P&lt;s&gt; R&lt;s&gt; P&lt;k&gt; R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o a &lt;Shift&gt;-&lt;a&gt;, wait 1/18 of a second, release the 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do an &lt;s&gt;, wait 1/18 of a second, release the &lt;s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do a &lt;k&gt;, wait 1/18 of a second, release the &lt;k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ries to "fake" programs out by simulating keyboar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 SCANCODE gives the computer keyboard Scan Code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) that the computer thinks came from the keyboard hardwa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hing that the computer isn't supposed to be able to d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it doesn't always work correctly.  You will jus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and see if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will let you enter as many Scan Codes as you can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(the DOS command line is 128 characters long). 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enough Scan Codes for whatever you're trying to do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CANCODE more than once.  If you use it more than once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long enough DELAYs or WAITs at the beginning of the second on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one gets done 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pecial notes above in "HOLDING DOWN MORE THAN ONE KEY AT A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blems you may encounter and why SCANCODE may not b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you think it should b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SCANCODE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SCANCODE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SCAN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a small charge to cover your costs for disks and shipping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SCANCODE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CODE.  As with any software, it may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you may have.  I have done my best to make sure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SCANCODE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from executable file to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DELAY (D nn)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WAIT (W row col "Wait_Text")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QUIET (Q)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UNINSTALL (U)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environment variabl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4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way SCANCODE "fakes" interrupts, making i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modified the way SCANCODE "fakes" interrupts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mo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94  v 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pletely modified the SCANCODE user interface, adding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Words and dashes and effectively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ease"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3.00            Page 16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