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|TEE&gt; Public Domain Batch Utility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Flor May 28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TEE&lt; filename.ext &gt;output.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E&lt; filename.ext |COMMAND [|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|TEE |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|TEE &gt;Output.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is redirected to the screen and a file, or piped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:DIR |TEE |SORT |TEE&gt;DIR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the directory to screen and pipe it through to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sorted directory will both be displayed and s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R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Microsoft QuickBASIC and compiled with Cresent's PDQ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TEE demonstrates the speed and size (comparable with 'C'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owerful modern languag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