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   ���   �  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   ��� ���  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�� ��� ��� ���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DOS|PIPE Batch Ut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!  Rob Flor  (P)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�Ŀ    ������Ŀ������Ŀ������Ŀ      ������Ŀ�Ŀ  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 �    �Ŀ  ��</w:t>
      </w:r>
      <w:r>
        <w:rPr>
          <w:rtl w:val="true"/>
        </w:rPr>
        <w:t>ٳ �����ٳ</w:t>
      </w:r>
      <w:r>
        <w:rPr/>
        <w:t xml:space="preserve"> ��</w:t>
      </w:r>
      <w:r>
        <w:rPr/>
        <w:t>Ŀ �      � �����������</w:t>
      </w:r>
      <w:r>
        <w:rPr>
          <w:rtl w:val="true"/>
        </w:rPr>
        <w:t>ٳ</w:t>
      </w: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      �  �  � ��</w:t>
      </w:r>
      <w:r>
        <w:rPr/>
        <w:t>Ŀ  � ���� �      � ��Ŀ   �����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 �      �  �  � ����  � �Ŀ ��      � ����   ��</w:t>
      </w:r>
      <w:r>
        <w:rPr>
          <w:rtl w:val="true"/>
        </w:rPr>
        <w:t>ڿ</w:t>
      </w:r>
      <w:r>
        <w:rPr/>
        <w:t>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� ����</w:t>
      </w:r>
      <w:r>
        <w:rPr/>
        <w:t>Ŀ �  �  � ����Ŀ� � � � ��Ŀ � ����Ŀ������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 ����  ����������� ���� ���� �����������  �����������</w:t>
      </w:r>
      <w:r>
        <w:rPr/>
        <w:t>ver.6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peed global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input from file(s) 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filepec (wildcards permitted) "search text" "replace text"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door??.bat 13,10,"text"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|ALTER "." ""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"txt" "txt"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odes may be mixed with text.  The ASCI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commas, literal text must always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code for a carriage return is 1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a line feed is 10.  To elimina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|" whenever it appears as the first character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filespec 13,10,"|" 1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space a document: ALTER 13,10,13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text or a command as the first wor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change the line feed to a line feed plu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10 10,"DEL "&lt;del.lst &gt;DELE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will handle any file size.  The command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27 characters and the filespec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name is given, the file is renamed "Filename.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s are written to the original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will work with text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hanges for each file processed are plac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"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if you use wildcards and redirect to a log fil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*.* "11" "01" &gt;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will be included in the wildcard filespec and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log files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ee of any kind for usefulness, bugs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etc.  This works well for me,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is utility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F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