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  ���  ���  ���������  �  ���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 ���  ��������  ���  ���    ���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 ����  ��������    ��� ���  �� � 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  ���  ���  ����</w:t>
      </w:r>
      <w:r>
        <w:rPr/>
        <w:t xml:space="preserve">߱��    ��� </w:t>
      </w:r>
      <w:r>
        <w:rPr/>
        <w:t>A DOS|Pipe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  ��������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 �������   ��   ��    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$ is a text filter.  It will pass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target string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piped through Right$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 ot the target.  When the targe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if no target is specified, is to skip the fir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ight$ Target /[+-]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rint to end of line following target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Print lines which do not conta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TYPE DIR.LST |RIGHT$  : 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int only text to the right of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ing lines not contain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.LST |RIGHT$ \ 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ll lines.  Lines containing the "\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rom the slash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F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ee of any kind to anyone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