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  �������  �������</w:t>
      </w:r>
      <w:r>
        <w:rPr/>
        <w:tab/>
        <w:t xml:space="preserve">       �������</w:t>
        <w:tab/>
        <w:t>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�  ����߱��    �����  �������           �������  �������  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�������    ���    �����    �������  �������  �����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</w:t>
      </w:r>
      <w:r>
        <w:rPr/>
        <w:t xml:space="preserve">߱��    ���    �����     ������   ��߱��  �����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  ���    ���    �������           �������  �������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��   ��     ��     ������            ������   ������    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 DOS|B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(P) Rob Flor Oc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-Set will place the current date into an environment variable - "D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stands for Date Hex - the month and day will fit into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-9 for the months Jan - Sept, A - C for the months Oct -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on today, Oct 25, 1991,  DH=A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parameters, simply put Date-Se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-Set is handy for including the current date in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ACTIVITY.%DH% GOTO END        'it's already been don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WC\ACTIVITY.LOG ACTIVITY.%DH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WC\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erimental batch utility.</w:t>
        <w:tab/>
        <w:t>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it, you do so at your own risk and ar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consequences aris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share with you that risk or responsib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arising from your choice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