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NUMQW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Ver: 1.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Sep 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pyright 1993, Michael Cla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0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    What is NUM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   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    Use in a ProCom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   Us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1    With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.2    With your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3    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FREEWARE.  The author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  The author accepts no liability for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stated or implied are given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freely distributed to others provide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included intact and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  - NUMQWK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QWK.EXE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QWK.HST    the program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NUM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QWK is a program to rename .QWK mail packets with a three digi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ique for the current directory.  This is required if th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wnload from a given BBS always has the same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ORNER.QWK".  Numqwk provides a means for keeping several mail pack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, without the danger of them being overwritten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nger with packets that always have the same name occur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with crash-recovery enabled.  If the .QWK file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wnload a newer mail packet, Zmodem will think th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borted download attempt, and try to recover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QWK was written using Borland's Turbo C++ compiler, version 3.0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S-DOS 6.0.  If you encounter any problems running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S-DOS please send a message to me at one of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w name for the QWK mail packet is derived by adding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bered packet that already exists, the program can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 if there is a packet.999 in the current directory for the nam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qwk renames the packet by examining all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ame root (or BBS) name.  It then renames the .QWK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digit extension that is one greater than the highest packe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you have the following file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ORNER.001", "PCORNER.002", and "PCORNER.003".  Now you downlo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, named "PCORNER.QWK".  Running NUMQWK will rename this new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ORNER.00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rgument required for the numqwk program is the root 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s usually a name that indicates the BBS from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  In the above example the root name (no extension) is "PCO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you download the QWK packet you type "NUMQWK PCORNER".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ssumes that the program is located in your search path.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pecify the entire path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available for NUMQWK, but are not requir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ovided as a means of altering the default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wish to do so.  The position, and case, of the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irrelevant, provided you do not mix case withi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Note however, that the program parses the command lin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refore if an invalid argument is encountered before the "/S"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ill get the alarm bell with the error message.  All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e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= Verbose mode    - displays a brief message informing you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that the packet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= Silent mode     - turns off the alarm sound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'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P2 = Disable Pause 2 - disables the &lt;Hit any key to continue&gt;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larm, for exit level 2 errors.  Thes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there is no QWK pack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with the specified roo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gument is provided for those who can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file in their script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UMQWK is designed to be run from another program (a script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he default is to produce no output to the display unless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at which time an error message and alarm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encountered the program will pause and request a keystro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This is so that you get a chance to see the error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behaviour is when the /DP2 argument has been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if there is no QWK packet for the named BBS you will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but the program will not stop and wait for a keystrok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will still stop the program and wait for acknowledgme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UMQWK with no arguments you will get a brief introdu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is program would be to call it from a scrip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munications program, or from a batch file that wa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comm program.  This way the file will be renamed as soon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wnloaded without you having to remember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ould also be to call NUMQWK from a batch file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e packet, and then started your offline reader.  The dis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uld be if you downloaded two packets from the same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ader between.  In my opinion it is best to rename the fi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rriv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onsider using a combination of methods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ould have the rename tied to your download script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ever did a manual download you could also tie it to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reader.  That would increase the odds that it get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Use in a ProComm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in your Aspect script. Make sure that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download directory, and the root name of the QWK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etup.  If NUMQWK is not located in your search pat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ntire path 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ir "c:\bbs\download"         ; change to the ProCom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directory a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e pcorner.qwk              ; does the packet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                     ; if it do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"numqwk pcorner" noclear  ; rename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should be executed as soon as possible after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just in case something goes wrong with the script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ProComm Plus 2.01 (DOS), so you may have to use a differ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.  Refer to your "Aspect Script Language" Refere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yntax does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unications program does not support the execu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n you might want to try incorporating the NUMQWK program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This tackled in two ways.  The first is in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round your communications program.  The second, and I fe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method is to call NUMQWK from a batch file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mail reader.  I consider this less desirable because it fai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ore than once without running your mail reader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With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the batch file would do is fire up your comm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rguments are required to execute a call and download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hould cause the communications program to terminate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next instruction in the batch file would b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QWK program.  The batch file must ensure that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wnloaded file has been placed before calling NU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ection of your batch file might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lus /fyour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 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qwk p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the "/DP2" argument with the NUMQWK command.  That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cket was downloaded your batch file will not sit at the &lt;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&gt; message.  Or you could test for the file's existance using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exist" command before calling NUM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With your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the batch file would do is call NUMQWK to renam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packet and then start your offline mail reader. 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at you might download more than one mail packe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using the reader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do a little more work here.  When the rename is ti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, we know if we have a new packet.  However,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it to the reader, we do not know if there has been a downloa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e used the reader.  We can use the if statement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exists, and only run NUMQWK if it does.  We should look fo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BBS's that we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atch file might look similar to this (bwave is the Blue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hat I pref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pcorner.qwk numqwk p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oasis.qwk   numqwk o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ist a_bbs.qwk   numqwk a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Error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QWK sets the exit status when it terminates.  This status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-DOS "if errorlevel" command.  The exit status may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- succe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error in command line arguments, or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the .QWK packet does not exist for thi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- a .999 packet exists, can't rename with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- error during call to Turbo C++ re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valid as of the dat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Due to long distance charges I do not check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 a regular basis, so do not use it if a speedy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suggestions or questions I may be contacted via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70413,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:   Michael Clays, 1:25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:   Michael.Clays@f1.n25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:   70413.56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