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MOVE * Copyright 1988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6 * Release Date: 06-21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216  South Glenstone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1430 West 8th Street * West Plains Mo. 65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7) 866-1222 voice * (417) 866-1665 data * Fido Node 14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7) 256-6664 voice * (417) 257-2111 data * Fido Node 14/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10 Required! Commercial and Site Licens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ought to send me the Ten 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files to other names, subdirectories 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OVE &lt;file&gt; &lt;path&gt; /Q/O/R/H 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;Quiet Mode, no Messages are Displayed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;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;Includ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;Include Hidden, System,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 MOVE=OVERWRITE will make MOVE default to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;Includ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;Include Hidden, System,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T MOVE=OVERWRITE will make MOVE default to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hat makes this MOVE program better than other m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one is done right! It first attempts to move by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it copies the files and then delete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XYZ.DOC \SUBDIR        ;Moves XYZ.DOC to subdirectory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XYZ.DOC D:             ;Moves XYZ.DOC to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*.DOC \SUBDIR          ;Moves all .DOC files to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BC.DOC XYZ.DOC        ;Renames ABC.DOC to XY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*.DOC \SUBDIR\*.TXT    ;Moves all .DOC files to SUB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s names to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and redirection are also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OVE.LST|MOVE C:\UTIL  ;Moves all files in MOVE.LST to C:\UT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