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like me, and I know I am,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and ask questions later.  One question I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is, "How many pages will this manual take to print?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figure a rough number from the byte siz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number of chacters to a line divid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a page, but why should I work for my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ousand-or-so dollars I invested in it assur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would do all that work?  That's where LP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in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LPTCOUNT because I could'nt find its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s.  I may not have looked hard enough, or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ercial equivalent, but I don't have the money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to provide me with such a thing (especially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ed out over $300 for a C compiler) when it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o write one of my own. 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PTCOUN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yne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Compuserve I.D.  70421,275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this very quickly, and I have only a month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erience with this `C' thing.  Consequently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that this utility will be of the high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on't work, be glad you didn't pay for it. 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responsible for it because I am irrespon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ue me because BY USING THIS UTILITY, THE US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HOLD WAYNE LAWSON RESPONSIBLE FOR ANY BAD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.  Elsewise, if it gives you any trou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.  I may be able to do 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LPTCOUNT, you type the command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in question.  LPTCOUNT will buzz away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large, and presently it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in the document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it would take to print at sixty-six lines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LPTCOUNT LPTCOU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COUNT  v1.00   *   by Wayne Lawson 4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PTCOUNT.DOC contains 11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require 2 pages to print at 6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didn't make this utility count those little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ell the printer to start a new page, so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some of these the utility won't work righ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ok me perhaps an hour to write this bit of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hough my girlfriend claims it took six, but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he wanted to go out and have a real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), and I wrote it because I needed i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uch a simple program that I am sure there a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it.  If you look around a bit, I'm sure you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a dozen or so-some perhaps much better than Lpt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iew of this (and that I don't want to be both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stuff), I give my first-born to the worl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for the taking.  I would appreciate it if my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ne connected to it for as long as it re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, but since it is now public domain, I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for my sacrifice to honor this humb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not complain if you succomed to the urg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 and tell me just how wonderful ( or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: obnoxious! ) this documentation and it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is.  My Compuserve I.D. is above, but that co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ful lot, so my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ne L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9 Congress St. Apt.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land, ME  04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 NOT get the idea that I don't like money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come out and ask you outright for it becaus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legal and tax problems or whatnot. 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pped some in with your message (I don't know how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 through Compuserve, though), I might find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it as a gift than to return it.  My birth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up on the 27th.  I don't mind belated pres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want to tell you this, but my mother is d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r and I have to work forty hours a day just to mak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, what with the bank threatening to foreclose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ttle Suzy is in the hospital for a brain trans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ally not your concern, but every little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rianne, my girlfriend, says that if I don't g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now, we will be late for dinner before the op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 still have to get the Mercedes back from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will not make this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you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