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D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Arc is a simple tool to identify compressed files of 145 different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. Because it is not such a big programming achievement and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any future development or other properties, I hereby rel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stays at the author and the program (all files) is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 or altered in any 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lowed to share this software with others if no fee is taken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pying fees by shareware vendor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the included Pascal unit IDPACKER.PAS. Interested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find there some infos on identifying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dress:             Juergen P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ernstr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3829 Borgholz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BBS :  +49-5425-4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:  2:2432/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     :  9:493/4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XELNet   :  16:4902/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Net     :  21:100/1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2Net     :  81:491/3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Net  :  115:4905/1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iberNet :  405:3260/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    :  Gray.Beast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       :  http://home.t-online.de/home/Gray.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ARC.EXE expects as a parameter the name (also with pathname)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dentified. If the format of this file is known to IDArc, a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is returned, e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ARC C:\PROGS\ARJ26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8 ECHO File is compressed by AR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 following archive formats (also EXE-files) are known by IDAr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RC                   2. ZIP                   3. 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ZH                   5. DWC                   6. M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BR                   8. ARJ                   9. 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UC2                  11. HAP                  12.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HPack                14. SQZ (Squeeze It)     15. 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PAK                  17. ARC+                 18. 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BSN/BSA (PTS-DOS)    20. PUT                  21. SQW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Crush/ZIP            23. Crush/ARJ            24. Crush/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Crush/ZOO            26. Crush/HA             27.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 PKLite               29. Diet                 30. Tin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 GIF                  32. JPG (JFIF)           33. JPG (H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. AIN                  35. AINEXE               36.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. BS2/BSArc            38. GZIP/Comp 4.3        39. A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. MAR                  41. CPShrink             42. J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. JArcs                44. Quantum              45. R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. Crush/uncompressed   47. ARX                  48. UC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. WWPack               50. QuArk                51. Y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. X1                   53. Codec                54. AM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. NuLIB                56. PAKLeo               57. T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. WWPack-Datendatei    59. ChArc                60. P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. ZAR                  62. LHARK                63. Crosse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. Freeze               65. KBoom                66. N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. DPA                  68. TTComp               69. WIC (fake-pack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. RKive                71. JAR                  72. E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. ZPack                74. DRY                  75. OWS (fake-pack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. SKY                  77. ARI                  78. U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. Microsoft CAB        80. FOXSQZ               81. A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. TSComp               83. PPMZ                 84. MS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. MP3 (Marco Czudej)   86. ZET                  87. XPa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. XPack diskimage      89. ARQ                  90. 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. Squash               92. Terse                93. XPack S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. Stuffit (Mac)        95. PUCrunch             96. B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. UHarc                98. ABComp               99. CMP (Andr Olej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. BZip2               101. LZOP                102. szip (Michael Schind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. Splint              104. TAR                 105. Install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. CARComp             107. LZS                 108. B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. InstallShield Z     110. ARG                 111. G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2. Pack Magic          113. BTS                 114. ELI 5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. QFC                 116. PRO-PACK            117. MSX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. RAX                 119. 777                 120. LZS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1. HPA                 122. Arhangel            123. EX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4. IMP                 125. BMF                 126. N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. PAK (DD)            128. Squish              129.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. HIT (Bogdan Ureche) 131. SBX                 132. Na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3. Disintegrator       134. ASD (T. Svensson)   135. InstallShield C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6. TOP4                137. BatComp (4DOS)      138. Blak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. BIX (Igor Pavlov)   140. ChiefLZA            141. Blink (D.T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2. CAR (MylesHi!)      143. SARJ                144. Compack S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. LogiTech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format is unknown/no archive, the errorlevel 251 is return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not found, the errorlevel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of ID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.01 02-16-99  - From now on you can read here IDArc's version history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long filenames under Windows 9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.02 02-23-99  - The english release archive contained the german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all bug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.03 02-24-99  - Blink (D.T.S.) is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-25-99  - IDArc and UU now have an own web page (URL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.04 03-01-99  - CAR by MylesHi! Software is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.05 03-07-99  - SARJ is recognized by extension .SRJ and ARJ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.06 03-11-99  - Compack Sfxes are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.07 03-16-99  - Format LogiTech Compress is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1.00 03-18-99  - The output of IDARC.EXE without parameters (listing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formats) can now be redirected to stdou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cal unit UMLEIT.PAS needed for compi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