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GO.EXE: By Eric Marsh -July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1 update -October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GO.EXE is written for and given to the public domain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uneration of any sort may be accepted for program GO.EX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ersons other than the author. Program GO.EXE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, provided that it is accompanied by this do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GO.DAT, and that all of the afore mention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ltered in any way. The author assumes no liability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GO.EXE was written to simplify and speed up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oving from directory to directory on hard disks. Previous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been using batch files to accomplish this end,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ed to be rather slow and hard to work with. With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second hard disk, the use of a batch file to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irectories on different disk drives became annoy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, while programing the batch files was becoming a real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 needed was a simple program which would look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find a subdirectory name and go to that directory.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nted that program to optionally run a program once it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subdirectory. These functions have all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 program G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mmand line, program GO.EXE is invoked by ente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prompt go &lt;directory_name&gt;. Directory_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as an entry in file GO.DAT, while GO.DAT must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in directory C:\ (the root directory for drive C)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specified in the system environment (se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). I have found it best to use the path comman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C:\, and then keep GO.EXE in that directory.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.DAT, after the directory name, optionally the driv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, followed by the complete sub-directory path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uto run a program, that program name follows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path, both of those strings being separa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spaces. If you do not want to run a program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amed in file GO.DAT, use a second command line parame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n file GO.DAT, the following i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c:\main\software\wor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"go word" (less the quotes) will move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ain\software\word and execute program "word". If however,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*" is entered, the program will move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GO.EX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ain\software\word, but program "word" will not be execut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included a copy of my own file GO.DAT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sponse to feedback I have received, GO.EXE will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, search for the data file, GO.DAT in on a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specified in the system environment.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etting, enter "set go=drive:\pathname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rive:\pathname" is the drive and pathname containing G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ample: set go=d:\main\sys). If this is not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ok for GO.DAT in the root directory of drive C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has limited space, and memory resident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any further growth, it is best to define the "set go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n the autoexec.bat file, before any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cond change I made was to eliminate the case sensitiv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present in a very early version of G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.EXE is the third program which I have entered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 as share-ware. If you really like it,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eciation by sending me some money. I have yet to see an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first two P.D. projects, so how about surprising me?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ric Marsh, my address 1612 Corte Via, Los Altos CA 940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comments or suggestions can either be sent to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eft on the Public Domain Software Exchange at 415 735-71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your continu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