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tephan's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Stephan on CRICKET BBS: 1-408-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GET Version 2.5              Copyright 1991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EXE is a general purpose DOS BATch file enhancer.  It makes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vailable to the BATch file through the BATch IF sub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come from user input or from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made available to the BATch file through the DOS ErrorLevel (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) and variables in the DOS master Environment. GET also has capa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ies to set some system parameters and perform a few other specific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over 30 functions in all.  Not only is GET wonderful for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r personal system, it is excellent for client support and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installation programs.  If you have been using an older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, you will also be interested in the information in GET25NEW.DO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ocus on the new and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copyrighted software and is not in the public domain!  GE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free for all users, and there are conditions imposed on it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.  Please read this information and the section on Lice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ion to be sure you are not using GET illegally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GET that is free is the one that displays the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name GET is entered at the DOS prompt by itself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says it is licensed and you have not registered,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ted copy that is 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 see licensing terms under Lice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  For individuals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ET is free for personal use, and for the use of shareware auth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ir products subject to the condi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and Distribution terms below.  GET.EX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d provided that all files in the GET package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GET.DOC and GET25NEW.DOC, are included on the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pressed file with GET.EXE.  Contributions to support th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lopment project will be gratefully accepted.  If you use GET and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oney, at least send thanks.  Programmers do not live by b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 Besides, I'll put you on the list to help me distribu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$15 or more (overseas $20 U.S. funds) you will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enefits: (California residents please add 7.75%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dem, VISA and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ELOG BBS, 408-655-1096.  After completing the brief sign-on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8) 646-1899/1373.    GENIE:MOBYDISK.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The Cricket 408-373-3773        /s/ Bob Stephan   November 29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Table of Contents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........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UMMARY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and MASTERCARD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double quote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, div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...........................Prompt Attribut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.........................Flush Keyboard Buffer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..........................Suppress Ctrl-Break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.............................Enhanced Keys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...............................Low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.............Master Environment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R..............................Trim Righ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L..............................Trim Lef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...............................Uppercas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.............................Variable Name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............................Wait or Number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...................Extended Keys or eXtra function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~..........................GET S Escape Actio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...........................GET Character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.........................GET yes/no aNswer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............................Moving Tex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.............................GET String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..........................Check Key Buffer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..........................Put String (Zap)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..........................Standard Input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.............................'Rithmetic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........................Clear (Blank) Screen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.........................Get/set video mod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.......................Get/set video border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...........................Date and Time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..........................Keyboard BUffer..........................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ii                      Table of Contents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............................Shift Locks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........................Get disk free space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.....................Get Disk Capacity (Quota)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..........................Get volume label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........................Match volume label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...........................Get file size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.........................Current Directory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...........................Logged Drive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........................Get/Set Break Flag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.......................Check for Printer(PRN)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......................Initialize Printer(PRN)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........................Get Environment Left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..........................Get Memory Free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..........................Get DOS Version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.........................Check Coprocessor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..........................Check CPU Type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.........................Check 4DOS Status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.......................Check Windows Status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.........................Check for ANSI.SYS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.....................Check for ROM BIOS Model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...........................Warm/Cold Boot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 User Groups, and Shareware authors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......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commercial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......................The DOS Environment.....................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......................ASCII and Scan Codes....................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INTRODUCTION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can make your computing life easier.  BATch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can make your BATch programming much easier and more p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.  Most versions of DOS do not support a wide variety of useful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s in the BATch programming commands that are available.  GET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these commands, and gives BATch the capabilities it needs to re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 a proper 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fully described herein, along with some general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programming and the use of ErrorLevel and the DOS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  However, this is not a BATch programming tutorial or pri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ful books and publications can give you startup help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Among those that I am familiar with are "MS-DOS Batch File Prog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g" by Ronny Richardson, Windcrest, 2nd Ed. 1990, and "DOS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"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compatible with all computers running under DR, MS or PC-DOS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2.0 and later, although 3.1 or later is preferred.  I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bout 11K of memory and is stored on disk in a smaller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t is not memory resident (TSR) and will not reduc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available to other programs.  It supports all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and display adapters 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many features of GET it is preferable if you a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1 or later.  A few of the features may not work on earlier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, or with some of the early XT and AT ROM BIOS's.  Whe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re 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thanks to members of MBUG-PC, The Monterey Bay Users' Group -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al Computer, for their indulgence during my development of this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Many members have used preliminary versions and offered thei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and suggestions.  I am particularly grateful to the beta 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eld my feet to the fire to ensure that this would be a reli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product.  Among those in MBUG-PC who have been particularly hel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 are (in alphabetical order) Fred Brownell, Fred Huddle, Lee Ke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Robeson, and Luther Schliesser.  Others who have been very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evin Paddock and Steve Ferg.  I am also grateful to Bantam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 for including GET in the Revised Second Edition of "DOS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," and Ronny Richardson for including it in his book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INTRODUCTION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Stephan has been using and programming computers for over 25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for other companies and for his own use and enjoyment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s first independent commercial venture (see the commercia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is document).  He has been a mainstay in his loc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group for over 8 years and is a past president as well as an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 of informative articles for the newsletter, leader of special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st groups, and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Stephan warrants the physical diskette and physical documentatio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with the registered version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sixty days from the purchase d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shall be limited to replacement of the defective disket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shall not include or extend to any claim for o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ver any other damages, including but not limited to loss of pr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data, or use of the software, or special, incidental, or consequ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al damages or other similar claims.  In no event will any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mages ever exceed the registration fee actually paid for the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e to use the software, regardless of any form of the claim. 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 specifically disclaims all other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, any implied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at as it may, I claim that this software will perform substa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tailed in this documentation when used on a machine with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DOS) and compatible firmware (ROM BIOS).  If it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cumented when used in conformance with this documentatio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ix it if it is broken or refund your registration fe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atisfied, return the original registered disk and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for a full 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, MS DOS, and 4DO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GET at the DOS prompt by itself, or with any invalid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question mark, it will display the following summary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5   -   BATch File Enhancer   -   Copyright 1991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   Command   Argument(s)   Environment  ErrorLevel 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   -------   -----------   --(GET=)---  --(Exit)-- 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(InKey)C[E] ["prompt"][chars] 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yes/no aNswer   N[E] ["prompt"][seconds]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   S[E] ["prompt"][pattern] String      Length 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   Z[E] ["string/prompt"]   String      Length 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(GetaKey)T[E] "filespec" [chars]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check (IsKey)   I[E]                     Char.Waitng Char.Waitng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   H[E] 1=DoW 2=DoM 4=Mon 8=Yr 16=Hr 32=Min 64=Sec  Sum/Ca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   U[E] ["chars"][num][/Wnum]  --       Length      Caps/Nu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(add)    R[E]  [num] [/Wnum]      Sum/Diff    Sum/Diff    Subtrac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(Blank) Screen  B[E] [New attribute]      Old attribute   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VGA border V[E] [New mode/color]     Old mode/color      VGA Border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size (DIR=0)  F[E] filespec[/WdivXA]Bytes/Hex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free space    K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capacity      Q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olume label       L[E] ["label"][drive] Label       1=yes,0=no 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Y[E] [drive for Y]    Directory  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Environment left   E[E]                  Bytes left  Bytes left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memory free        M[E]                  Kilo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/Set Break Flag     BR   [New flag 1=on, 0=off]   Old flag        Non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for printer(PRN) P[E]                  1=yes,0=no  1=yes,0=no Initializ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4DOS/Windows     4[E]                  1=yes,0=no  1=yes,0=no  Window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OS version        D[E]                  Major Vers. MajorMinor 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coprocessor/CPU  7[E]                  1=yes,0=no  1=yes,0=no 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ANSI.SYS/Model   A[E]                  1=yes,0=no  1=yes,0=no 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      W[E] If argument given then 1=warm, 0=cold   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, /Vvar=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ended keys/Hex, /A[nnn] prompt Attribute, /W[nnnn] Wait seconds/div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 /TR Trim, /~ Escape action for GET S, /V- No va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help screen by simply entering GET will now paus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econd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Up to repeat the first screen - Esc, CR, or space bar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Up at this point will start the help screen display over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R (Enter or Return on the keyboard) will exit and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giving you a clear screen to work on.  Pressing Esc or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ll exit and leave the second help screen on the displ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  The pause will time out in 10 seconds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file copy of this Help Screen by using DOS re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GET &gt;GET.HLP.  When you see the --More-- promp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gain.  This Help Screen will be in the file GET.HLP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Tch programming, put the help file in one of your editor's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use it for quick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used in BATch files.  When you want to use GET in a BATch fi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imp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word GET as the first entry on a line,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 GET what it is that you want it to get for you.  Do this by 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nd entering a one or two letter command from the Command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.  All of the commands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there are arguments, enter a space and then the argumen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want to use any of the /switches, enter them on the sam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 the next line of the BATch file, check the return from GE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/or the GET= variable in the Environment. 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an be accessed as %GET% or by the name you give it with the 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ind out how GET works is to just try it.  You can t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 by using the special built-in reporting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GET is putting in the ErrorLevel and the Environment,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SET GET?=ON.  This will tell GET to report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in addition to placing them in the ErrorLevel and th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.  Then run the GET commands that you want to check out, or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to see what GE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y GET from the command line if you use SET (by itself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hat has been placed in the Environment, but to find ou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rrorLevel, you must use a BATch file unless you SET GET?=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familiar with the DOS Environment, see the discussion of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Commands are one or two character combinations as show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.  Single character commands can [optionally] b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E with no spaces between.  The E indicates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 the last colum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:  Arguments are zero, one, or two character strings as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to the command.  A "string" is a sequence of consecutiv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delimited by double quotes or, if not in quotes, by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In some cases the first, or only, argument must be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uble quotes as shown on the HELP SCREEN.  Argument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quotes on the HELP SCREEN must not be put in quote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can consist of zero or more ASCII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or space character (ASCII 32) delimits the character string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quotes.  The space character can only be a member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s that is enclosed in double quotes.  (In this document,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 indicate optional portions of commands and/or argumen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work regardless whether these portions are inclu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e brackets themselves must not be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Where double quotes ("'s) are shown, they must be includ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ompt, string, or filespec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consist of a filename and extension as appropriate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ing conventions.  They may include drive and path but no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general form of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 refers to an ASCII character string which can includ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 from decimal 33 to decimal 255 inclusive, but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 have special significance.  Blanks can onl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rings that must be enclosed in double quotes (but se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gates below.)  IMPORTANT: All characters in the chars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a contiguous string with no blanks, including any surro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!  If you want to specify the space character use the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surro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s now obsolete.  Although it is still supported in Version 2.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it must be replaced with the /W syntax because #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upported in future versions. The new and preferred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/W switch.  Note that because of this special signific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annot be used as an input character in the cha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and div must be entered as ASCII decimal digit characters repres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number containing no more than 4 digits.  The new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s to use the /W switch to enter numbers where the old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#num or #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 this column indicates what will be found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GET= or the one you name with the /V switch.  This string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from a BATch file with the %GET% notation. It is best to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%GET% in double quote characters in case it is empty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for an empty GET variable.  The variable name can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V switch described below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Environment variables, see the section on Environment and Sh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this column indicates what value will be placed in the DOS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Level where it can be accessed in BATch files with the "IF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" subcommand.  Always check for ErrorLevel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f interest. ErrorLevel is also referred to as Exit C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de.  If you need more information on testing the Error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: this column indicates the action taken if the optional 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xtended command is included.  Do not include the brackets!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E applies to either the result in the Environment or the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, but not to both.  In a few cases the E invokes a sep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but loosely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:  Some characters are awkward or impossible to handle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.  For example, BATch files generally use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&lt;CR&gt; and space characters as delimiters instead of as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t can be manipulated.  Some special symbol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to facilitate the handling of these characters.  Thes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tutions may have different meanings depending on the comman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so read the description of the command.  The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:          ~ is used for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:     Alt-255 is used for 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255 character can be entered in most text editors by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Alt key while spelling out the digits for the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d of the keyboard, but check your text editor for this capa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ften convenient to ask the user to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(or space) surrogate, Alt-255, makes it possible to che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n most versions of DOS the subcommand IF "%GET%"==" "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f strings which include spaces, does not work proper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s the space as a delimiter.  By using Alt-255 as a surrog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, WYSIWYG is maintained, and the charac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d like any alphabetic character.  4DOS, however, tr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slash character, "/", immediately followed by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letter or character.  See SWITCHES,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The Error Level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familiar with testing for the ErrorLevel in BATch files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  If the ErrorLevel holds no mysteries for you, then sk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.  To test a program to determine what ErrorLevel(s)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, use RUN.EXE included in GET25.ZIP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rn programs that run under DOS issue a numeric status c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to DOS when they terminate.  This is variously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turn code", "exit code", "status code", "error code", "Error Leve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 An "ErrorLevel" is simply that code, whatever it may be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an errorlevel of 0 means a normal, successful completio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return code indicates a problem of some sort.  GET uses the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Level for different purposes to pass information back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way that the BATch file can make use of it with the IF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is one of the cases of the IF statement.  It tests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rom the program for some condition that you specify.  The variou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always result in a true/false result - either the test is true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alse.  If it is true, the statement following the IF test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executed, otherwise it is ignored.  The IF ERRORLEVEL test i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a "greater than or equal" test, or in BASIC parlance &gt;=.  So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F ERRORLEVEL 5 DO SOMETHING, it means "if the return cod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rogram is greater than or equal to 5" the BATch file i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otherwise it will ignore the rest of the line starting wit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specifically for an ErrorLevel of 0 you use the NOT parame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ubcommand.  So when you enter IF NOT ERRORLEVEL 1 D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it means "if the return code is not greater than or equal to 1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."  Since return codes can only be integers 0 through 255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 that is not &gt;= 1, can only be 0, hence the test for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tests can be "and"ed to test for a specific return cod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F ERRORLEVEL 5 IF NOT ERRORLEVEL 6 DO STILL ANOTHER THING, i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the return code is greater than or equal to 5 but not greater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6 do still another thing."  The only integer that satisfi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programs return error levels.  DOS itself is the worst offender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s that I know of return codes, and not all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so thoughtful.  Later versions of DOS are getting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returning and documenting such codes, but unless it is 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de is returned and what it signifies, there is no way to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e is available.  To find out what a return code means you m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 possibility of several return codes, the IF ERRORLEVEL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sed in descending order because of the &gt;= mean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 DOS 5.0 FORMAT command is documented to have the following "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A fatal error occurred (any error other than 0, 3, or 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The user pressed N in response to the prompt "Proce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a BATch file to automate the FORMATTING process, the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it was successful.  A portion of your BATch file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slash character, "/", immediately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r character.  More than one switch may be used with a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witches must come after any other arguments.  Switch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to a command will be ignored and not cause any harm if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ently included.  Some switches replace the "surrogate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that was used in GET Version 2.2 and earlier.  The old syntax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tained in Version 2.5 for compatibility, but will be elimi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.  Where the switches duplicate other features,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eferred method.  The switches that have been impleme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5 are /A, /B, /C, /E, /L, /M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lets you control the screen attribute of prompts.  The prom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or any of 254 color combination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color monitors.  /A by itself causes the prompt to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in reverse video.  /Annn, where nnn is a number between 1 and 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ttribute to be used for the prompt.  The following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how to construct the attribute.  It is not necessar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ny of its clones loaded to display prompts with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command processors (4DOS is one), there can be a min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break when the prompt is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if using GET ZE for input.  If you are using GET ZE for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you probably don't want to use /A to specify an attribu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his will prevent the prompt color from being taken by DO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to use for scrolling the screen if the user presses a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you can use /A to echo text to the screen in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ommands that display a prompt can do it if you specify 0 s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ds to wait.  GET I does not wait anyway, and it will display a promp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pecified, so it is a good choice to use for the Ech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 not have to remember to specify /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2.5, if the /A switch is not included, the prompt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in such a manner that ANSI sequences can be used for screen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.  This restores compatibility with Version 2.2 for promp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SI screen control sequences.  The "prompt" will always be se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even if standard output is redirected with DOS redirection (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/A the prompt can be as long as will fit on the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line which is limited to 128 characters total.  With /A,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flush keyboard Buffer.  Useful to flush any type-ahead keystrok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tells GET to handle Ctrl-C and Ctrl-Break instead of letting DOS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the same effect as the old Alt-253 which has been retained fo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bility.  The switch is preferred.  See the GET USER INPUT sec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Alt-253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specifies that keystrokes will be read from the Enhanced keyboa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same effect as the old surrogate for the enhanced keyboard,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, which has been retained for compatibility in this version.  /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C, N, I, and T commands.  Also, note the discu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the extended and enhanced keys by using scan codes and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enhanced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tended keys are those with no ASCII representation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cursor keys.  Enhanced keys are keys on th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into lower case.  Any ASCII-255 characters will be "lowercas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space character.  Strings with spaces in them will not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the BATch IF subcommand.  Also: see /U for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tells GET to try to put the string in the master environmen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 environment.  If the BATch file is being run from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GET will bypass the environment of the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 for the master environment.  This works exactly like the ol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, and it makes GET Z more flexible.  Without /M, GET Z will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 into the first command processor environment that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GET Z to work like it did in Version 2.2, you must add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 The advantage is that /M can be used with any GET comma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more information about the different environment areas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Finding the master environment is not a documented feature of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is no guarantee that /M will work under all conditions.  Fo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e, don't expect it to work if the command processor is runn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window or under Windows, and it may cause the system to ha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is capability, be sure to test it under all possib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R and /TL trim blanks from the string that is written to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works with S, SE, Z, ZE, and HE.  /TR or /T+ will trim blank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r trailing end of the string, while /TL or /T- will trim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eft or leading end of the string.  Both switches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into upper case (Caps).  Any spaces will be "uppercased"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o that the string can be tested with the BATch IF subcommand.  /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with the C, N, I, or T commands.  Also: see /L for Lo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var= lets you specify a name for the Environment variable to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"GET".  This can eliminate some BATch file lines t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ave the GET variable under another name with the S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must be contiguous with the V in /V and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 sign.  Although the '=' sign is optional, the nam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in some way, and the '=' sign is the recommended method.  H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, any one of the following characters will serve as the term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for the name: =, space, /, or carriage return (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ommand line or BATch file line).  Lowercase let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rced to uppercase before placing the name in the Environment. 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example will establish an Environment variable that will show 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 If you modify BATch files to take advantage of the conveni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V switch, be sure you adjust all references to the %GET%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- completely suppresses creating the Environment variable under any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to the Environment will be made.  This is usefu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of no interest, or when all the information required can be 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ed from the ErrorLevel.  This may be useful at times when there is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ree space in the Environment, or when there is reluct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Environment variable which might overwrite one that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 side effect of /V- is that SET GET?=ON will have no effect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f the Environment is being completely bypassed, GE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has different meanings for different commands.  In general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put a number for use by the command.  When getting user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/W is used to specify a number of seconds to wait.  In othe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 the number has other meanings and uses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/Wnnnn is a general replacement for the old #nnnn notation.  /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used wherever the # notation was previously valid.  Th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will disappea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provides eXtra functionality for a command.  It has different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command being used.  When getting keyboard input,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extended keys will be accepted. /X also is us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output for the GET F (file size) command, and for other p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s with other commands.  See GET F or the specific command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~ is a temporary switch that is used with GET S only.  Previously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d Esc when you asked for a string, GET S would return 0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not entered anything (i.e., just pressed Return). 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eature that has been suggested is for GET S to return the Envir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and ErrorLevel codes for the Escape surrogate.  That way the prog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 can determine whether the user entered nothing or Escaped. The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when used with GET S, will turn on this new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GET commands is subdivided into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C, N, S, Z, T, I, H, U, R, B, and V pertain to obtaining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nput from the user, moving and modifying text strings, and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ting screen attributes.  These commands take 0, 1, or 2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on the HELP SCREEN, and can make use of many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mpt"  refers to an arbitrary character string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to coach the user as to what type of input is expect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mpt is used, it must be enclosed in double quotes.  Promp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prompt" can be used to issue ANSI.SYS screen control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s.  It is more convenient to use GET to do this, than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OS PROMPT and have to reset PROMPT, especial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going to be run on various computer systems that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ompts.  Do not use /A when you want ANSI.SYS or on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 to see the prompt.  If any form of /A is specified, GET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thod of displaying the prompt which bypasses ANSI.SYS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at when /A is used, the maximum length of the prompt is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Longer prompts will be truncated to 79 characters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the prompt can be longer, limited only by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is a special case of chars in which certain characters have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meanings.  See the S command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-- also see char information above -- are ASCII character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not include the space character, but may include surrogat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s are given, user input will be limited to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including those indicated by the surrogates.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 are given, any key stroke will be accepted. To indicat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Esc, or space is acceptable, include the surro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sted above.  CR and Esc will return 125 and 126 in the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Level respectively, and the surrogate character in the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will return 255 and Alt-255 if the characters are converted to 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ase.  Uppercase is automatic with C, N, I, and T, or when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used.  It can be defeated with the /L switch.  Think of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as an upper-case Space for purposes of GE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specifies that Enhanced keyboard keys will be accepted. If you use /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function for the enhanced keyboard will be used.  This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gnition of F11 and F12 as well as other enhanced and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keys.  /E should not be used unless you are sure that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BATch file will be using enhanced keyboards because it absolu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es not work on machines with older BIOS's that do not recogni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inte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specifies that extended keys will be accepted.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ld surrogate for extended keys, "{", which has been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see below) for compatibility.  /X is used in the same manner as /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tended or enhanced keyboard characters are specified with /X or /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don't need both) the scan code plus 100 will be in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rresponding upper ASCII character in the Environment. 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scan codes is included in the file SCAN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and enhanced scan codes are mapped to the upp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dding 100 to the scan code.  For example, the scan code for F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 If extended keys are allowed, the upper ASCII character 159, "�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mit extended keystrokes to just the F1 key.  Scan codes of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150 are recognized as the upper ASCII surrogates 128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.  A table of scan and ASCII codes is included in the file S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DOC with the registered version.  One method of enter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is by using the Alt-NumPad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you want extended and/or enhanced keys to be recogniz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ither the old surrogate or the new switch for those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is the preferred method as the surrogate will be dis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d in a future version.  The upper ASCII character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surrogates for the extended keys unless the swit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rogat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use the old surrogate, it must come after all individu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(if any) including the surrogates for CR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specify any individual keys at all, then you must spec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you want to allow.  The following will not do w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only the X key will be accepted even though the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so note that the mapping of extended keys for GET U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Break: The /C switch will suppress DOS Control-C and Ctrl-Break h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.  It applies only to the S, C, and N commands.  Ctrl-Break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a bit differently according to whether you have specified a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ime or not.  If no timeout has been specified, Ctrl-Break wi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beep.  If a timeout has been specified, and the first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trl-Break, then GET will simulate a timeout with an ErrorLevel of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ErrorLevel you would check for to see if there was a time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haracter is entered, the timeout is cancelled, and Ctrl-Brea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as if there is no timeout.  For single character input, Ctrl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he value and character 3 &lt;'#'&gt; if all characters are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(no chars string), or a beep if specific chars ar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versatility in break handling, but some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good idea to become familiar with the meth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[nnnn] The number nnnn following /W will be used to establish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conds to wait for the first key stroke to be entered.  If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 with nothing entered, the ErrorLevel will be 0, and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o GET variable in the Environment.  If /W is omitted, G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Answer Yes or No: " YN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20 seconds for a character to be entered.  If none ar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time, GET will exit with 0.  If a wrong character (not Y or 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ed, GET will wait until a correct character is entered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f the time. The default if /W is omitted is interpreted t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/W has the same effect as the old #num syntax, which is re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old method): GET C "Enter F1 to continue: " �#20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new method): GET C "Enter F1 to continue: " � /X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the old #nnn syntax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0 or /W with no number indicates no wait.  The prompt will be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will immediately exit with ErrorLevel 0.  This is us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" text in reverse video or in color with the /A switch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ady in the keyboard buffer due to a type-ahead, GET C, 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 will read that character.  If it was a valid charac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will convert any uppercase Environment characters to lowercas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, T, and N, the ErrorLevel will still represent the ASCII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case character, and the Echo, if any, will be the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: The C, N, I, and S commands read characters using a BIOS call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bypass Standard Input and most keyboard redefinition methods (m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).  The old "surrogate" methods for Ctrl-Break, Extended, and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ced keys are supported in Release 2.5 for compatibility, bu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Please remember that the special ASCII characters '&lt;', '&gt;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|' are DOS redirection characters and you cannot use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BATch files.  4DOS also uses '^' and the grave ac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 quote) as special characters so they should not be used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no users of your BATch file will be running 4DOS or NDO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COMMAND.COM.  Single keystrokes for C, N or T are a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essing Enter. (String input, of course, will requir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haracter is entered by the user in response to C, N, or 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with the list of valid chars (if any).  This valid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not case sensitive.  That is, if the user enters a low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etter it will be converted to uppercase and the chars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uppercase if necessary before any validation comparis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ecking for string matching with the MS DOS BATch IF sub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t is case sensitive. Different versions of DO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tring1"=="string2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differently, and there have been several "bugs" reported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r another.  Try to test any such constructs under several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including DR DOS and 4DOS/NDOS if possible.  In som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cannot contain any spaces.  The test under 4DOS is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, and it can contain spaces if the strings are enclosed in d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E /X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s short for "Character".  GET C obtains a single charact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d does not wait for a carriage return &lt;CR&gt; to be pressed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the user presses a key, GET immediately evaluates the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. The keystroke will be echoed to the screen to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th feedback on the key that was pressed. If the keystrok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character (letter) it will be converted to upperca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although the echo will be the actual letter typed i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The storage of the letter in uppercase can be revers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E is a special case in which the character is not echo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might be useful if the character represents a passw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ecret symbol that must be held confidential and hidd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s of casual observers, or if the character entered has n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GET C, no prompt is issued and any keystrok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keys will be accepted.  The BATch file will simply p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pressed.  However, the user should be given some ind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xpected, and the prompt provides a convenient means to do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an emulate the DOS PAUSE subcommand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ore convenient than the PAUSE subcommand because the promp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thing you want it to be such as "Press a key when you want to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 . . .".  As with the PAUSE command, it can be prece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with ECHO statements giving more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is for.  It is also more useful with the /A switch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argument [chars] is a single string of characters that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ptable user input.  Any other character entered will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and GET will wait for another character.  In addition to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alphanumeric keyboard characters, special characters can be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d as discussed above under Surrogates and Extended Charact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switch is included, the user will not be able to ex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reak, and Ctrl-C will be treated like any other character; i.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s are specified, then Ctrl-C will not be allowed because it 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specified, but if no chars are specified then Ctrl-C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3.  Ctrl-C is ASCII 3 and will be indicated by the number 3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the ASCII character for 3, the heart,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issue a message and wait for a key to be pressed similar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present a simple menu and let the user make a selection.  The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ndicates suppression of the Control-Break keystroke. 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illustrate the use of surrogates. The empty space between } and ~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255 character entered with Alt-255, not the regula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/W20 waits 20 seconds for a response.  /A will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ame example as 3 using the Environment variable instead of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Note that " " is ASCII 255 in double quotes, not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character.  As above, the /W20 switch will wait for 2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ontinue, but since none of the valid characters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GET% variable, the next 3 lines will fall through and the 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is a special case of C that will accept only y, n, carriage retu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sc.  The Ctrl-C suppression and the number of seconds switc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may be specified, but no [chars] argument will be recogniz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rules for GET C apply to GET N.  The only purpose for GET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o make programming yes/no answers a bit simpler than using GE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ErrorLevel.  89 is the ASCII code for Y, 78 is the ASCII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125 is the code for Carriage Return, and 126 for Escape. 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nvironment for defining variables is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me example as 2.  This time the Environment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Since we are not using Control-C suppression, it is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to break out of the BATch file with Control-C or Control-Brea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d the previous example. Remember that in many versions of DO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bcommand is case sensitive.  GET N converts all alphabetic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to uppercase, so always use uppercase comparison unles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is another special case of GET C which provides a special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information is presented as a moving line of text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This permits having prompt strings up to 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, and the motion of the characters helps to c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ttention.  T requires a file with the prompt string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moving across the bottom line of the screen. Current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25 line screens are supported.  The text file should be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without any control characters (No CR, LF, or any other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SCII 32).  To be effective the prompt must be over 80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, and to ensure smooth wrap-around the first 79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should be repeated at the end.  The maximum length for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ing prompt is 4096 characters.  Over that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does not accept a number of seconds-to-wait argument at this tim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wait until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 command can fail with an "Invalid Command" messag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perly specified and cannot be found, or if the promp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80 characters.  An ErrorLevel of zero should be te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the command was successful (see example 2 below).  A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has been asked as to how to go about creating such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string without carriage returns or oth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ext editors have the capability to do this by turning off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.  A good text editor will let you do just about anything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with ASCII text.  Most programmers use a text editor instea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while creating and editing their code. Many wor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sors will let you use them as text editors by specifying "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" mode as appropriate.  As with many things related to prog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g, trial and error experimentation is often the order of the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called "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there is a file on the GET disk named SAMPLE.TXT, enter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to see the moving text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ample 2 for GET C can easily be modified to use a moving tex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hanging GET C to GET T and replacing the prompt with the file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note the addition of the line IF NOT ErrorLevel 1 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If the named file is not found due to not being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not having the correct path or name specified, the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Invalid Command" and exit with ErrorLevel 0.  Th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a check for ErrorLevel equal 0, and should always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when using the GET T command.  You may include drive an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name, but GET must be able to find it where it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U /~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accepts character string input terminated by a carriage return. 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ut does not echo user input to the screen.  The latter is u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 for hiding the entry of a password, for example.  Extended and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ced keys will not be accepted, but break can be suppressed with /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string entered is returned in ErrorLevel. 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Esc, GET will exit with 0 in ErrorLevel as if a timeout has o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d unless the /~ switch is specifi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GET C, the prompt will be issued and then GET will wa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same line as the prompt for keyboard input.  If a /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GET will wait the specified number of second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be pressed, then exit with an ErrorLevel of 0 if no ke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If any key is pressed during the waiting period, the wa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 and GET waits for the user to press the Carriage Return (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~ switch modifies the result if Escape is pressed.  If the Escape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witch is specified as /~, when Esc is pressed GET will e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Esc surrogate &lt;~&gt; in the Environment and 126 in Error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mits testing whether it was in fact a timeout or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he Escape key.  The /~ switch is needed as a compatibility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Without it, GET S will work as it did in Releas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a string for the S command can be controlled by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of characters equal in number to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llowed.  If the argument is omitted the default is 79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A beep will be sounded if the maximum length has been reach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haracters are attempted, or if any characters do no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in the argument specifies the accept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s follows.  Note that the uppercase characters T, A, and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lowercase characters to be converted to uppercase.  Con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to uppercase will also cause the space character to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.  This will facilitate BATch file checking with the IF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nse you can think of Alt-255 as an uppercase space character.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that the regular ASCII space is used as a delimiter so the s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of the pattern stops if an embedded space is encounter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pecify the space, use the surrogate Alt-255, otherwise use 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if a space is permitted.  If you are going to test the inpu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F subcommand use Alt-255 or T.  This will cause the spac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Alt-255 which can be tested.  Unless you are using 4DO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test a string which contains a space with IF,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Bad command or file name", even with MS DOS 5.0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OMMAND.COM stops parsing the string when it encounters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example lets the user type in any characters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of 79.  The string that is typed in will be in the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length of the string in the ErrorLevel.  Because the /~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, if the user presses Esc, the Escape surrogate "~" will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nd 126 in the ErrorLevel.  If the user presses Ctrl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trl-Break, DOS will break out of GET with no change to the GET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environment, and an undefined value in the ErrorLevel,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y 3 for Ctrl-C..  For this reason it is a good idea to clear th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 the statement SET GET= before issuing the GET 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 /C to suppress Ctrl-Break as in the next example.  The /U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lowercase characters in the string to be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I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/U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is example asks the user for a password.  It does not echo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to keep the password secure from prying eyes.  I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Ctrl-Break but allows the BATch file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Escape.  The password is limited to 8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and all alpha characters will be converted to upperc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esting.  The /a switch causes the error message to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in reverse video, and the /w switch causes GET to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Do you want to cancel your logon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next example gives the user 30 seconds to respond. 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entered within 30 seconds, GET will beep and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ycle back to :START and ask the question again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on last name, the BATch file will report that the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 and exit.  Only alphabetic characters are allow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E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ecks to see whether a key has been pressed but it does not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f none is in the buffer; i.e. if the user has not pres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type-ahead mode.  The character that is waiting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manner as for GET C, but it will remain i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If there is no character waiting, the ErrorLevel will be 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r the variable specified with /V will be expunged from the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 will read the key if it is present and report i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or return 0 and expunge GET from the Environment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.  The difference in the IE command from the C command is that 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ait if no key is waiting.  If you specify a zero waiti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T C with GET C /W or GET C /W0 it will b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whether Extended or Enhanced keys are to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manner as for GET C.  A prompt can be included and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which makes I useful to "echo" text to the screen lik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command, but with GET you can specify reverse video or color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make use of GET I is to allow a key to be pressed during bo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(or while any BATch file is running for that matter), then che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a key has been pressed and take action accordingly, but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here will be no delay.  Another use would be in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the user is familiar enough with that s/he may anticip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question.  GET I could be used to check to see if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 these examples a GET command (GET U), explained elsewhere,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key in the keyboard buffer, then GET I checks to se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In this first example, the letter "a" is placed i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I reports that "A" is waiting with ErrorLevel 65 and GET=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"a" will remain in the buffer and will be avail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gram that reads keyboard input.  In this case, neither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e "a" at the next DOS prompt when DOS reads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Check Key Buffer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learing the keyboard buffer.  By using the switch /E, both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hanced keys will be seen as well as all standard keys. 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unless you know that all users will have enhanced keyboards.  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for illustration only.  A faster method of clea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uppose you would like to be able to do a clean boot without any TS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want to run a program such as a disk defragmenter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ET I check if you have pressed a key, and skip your TSR'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uses the "string" as input.  It will put the string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value of the GET= or /Vvar= variable.  If you include the 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GET will attempt to bypass any secondary environments and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in the master Environment.  By "master Environment" is me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of the original command processor that was load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ed your computer, as contrasted with what we shall c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rent" Environment defined as that of the command processo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BATch file.  The current Environment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 unless a secondary command processor has be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ked. If GET is running under a secondary command processor, GET Z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will attempt to bypass the current Environment of the secondary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processor and find the master environment.  In the latter ca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variable will not be available to the current BATch file.  Se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ion of Environment 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merical [skip] argument is specified, it will be taken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haracters to skip over before transferring the rema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 to the environment.  The /W switch can be us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length of the string as described for GET ZE below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can be used to extract a substring from "string" start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fter skip and using up to the number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/Wnnnn.  If [skip] is omitted the default is 0 meaning to sta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string.  NOTE: The use of /W with GET Z and GET 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fferent from the use with other input commands where it deno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can have several uses.  A few that come to mind are: upperca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est it with the IF subcommand, measure the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count the number of times through a loop by measuring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tring that has a character concatenated on each pass, fill 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a fixed length by concatenating blanks and meas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ace a string in the master Environment.  The master Environ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ontain "GET=This is the string" and the ErrorLevel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string (18).  To verify that the string was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, first run a secondary command processor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t the DOS prompt.  Then run this example and se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not in the current environment by entering SET and vie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Finally, enter EXIT to return to the original comm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sor and enter SET again to see that the string is actu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uppose you want to fill out a string with blanks to reach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length.  In this example let the fixed length be 16.  This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implement a loop and control the number of times the loop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right justify or left justify, and you can append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using the DOS SE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ppose there is an Environment variable named VER and that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t has the value VER=3.31.  We can extract the DOS min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e GET Z to make sure an environment string is in uppercase to fac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e testing it with the BATch IF subcommand.  Spaces will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-255 otherwise the DOS IF test would fail.  Rememb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255 for the test in your BATch file if there are any spaces.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name" be the name of a variabl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U /W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 will take input from Standard Input and transfer it to the GET=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var= variable in the Environment.  The input must be less than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must be terminated with a carriage return.  Z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keyboard (Get String), or from redirection or pip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a prompt for ZE, it will be displayed before reading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input.  GET ZE works similar to GET S, but uses DOS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tring from the user; therefore, it is not able to monit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nd will not be able to suppress Ctrl-Break with the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You can force the string to uppercase with the /U switch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can be used with both GET Z and GET ZE to specify the maximum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  If the input string is longer than the maximum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 S uses the BIOS interrupt to get characters from the user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use DOS Standard Input with GET ZE.  The prompt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nd the string can be entered from the keyboard for a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 characters.  The /U switch can be used to force the environment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can use GET ZE to pipe the current directory into the curren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by using DOS piping.  This could be used to redirect any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output into an Environment variable.  Of course, GET 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 of putting the current directory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, but this illustrates the method to do it with any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o standard output.  In some cases piping CD into GET ZE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can read the first line of a text file.  If you don't wan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 from DOS, redirect the output to NUL.  The general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&lt;filespec&gt;NUL.  In this example, the output from the DOS DA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is redirected to a file, then read in to the Environment with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, and finally the day of the week is extracted with GET Z.  NOTE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uld also have been piped directly into GET as in the previous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, but for the purposes of this example an intermediat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Standard Input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ack &lt;return&gt; to automate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                          'Rithmetic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R[E] num1 [/Wnum2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ne or two numbers, maximum of 4 digits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1+num2, RE - num1-nu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ame a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for 'Rithmetic adds or subtracts two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 adds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ithmetic result is in both the Environment and ErrorLevel. I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umber is given, the other number defaults to 0.  The max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for each number is 4. Thus a character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verted to a number in the ErrorLevel.  See examples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esults larger than 255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vert a numerical Environment variable to an ErrorLevel.  Supp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uppose you need to set up a loop in a BATch file.  You can do 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can use GET R to pass a return code from a CALLed BATch file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.  Of course, this could have been done by SETting and Envir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variable, but with GET R you can use the ErrorLeve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'Rithmetic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195 /W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ET uses simple computer integer arithmetic.  Negative numbe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s such.  If a larger number is subtracted from small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65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the screen Blanker actually performs a clear screen, not a true blan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hich leave the screen display intact but merely hides it.  B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t is able to control the screen attribute (color).   GET B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lor settings unless you give it a different attribute to us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apts to any number of lines on the screen (e.g. EGA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ttribute argument is given it is taken to be a 1, 2, or 3-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that is converted to a two-digit hexadecimal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.  The same table of colors and attributes that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s an argument as a 1 or 2-digit hex number, and the GET valu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o a simple ClearScreen (CLS) without changing colors o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t color to blue background with white text.  Save the old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Get/set video mode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reports and optionally sets the video mode.  Don't change Video mod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you have a specific reason for doing so to prevent setting a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Video Display Mode table is excerpted from "The New P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 the current video mode and save it in the variable VIDEO.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uppose you have an "ill behaved" program such as a game that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in a graphics mode when it exits.  You can save the or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                      Get/set video border                     GET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will get/set the border color on a VGA or EGA monitor.  See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below.  One interesting use is to set different border colo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your DESQview windows if you are a DV user. GET VE will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8 basic color codes 0-7.  The additional combination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The H Date and Time command works differently than most of the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to be obtained is determined by a coded numerical arg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Year                                128 Odd or Even (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, only one value is returned for each call of GET. 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character representation of the ErrorLevel,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or for the Odd/Even feature, or if no code is given.  Sinc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has a maximum of 255, only the last two digits of the yea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, but the Environment will have the full value.  If no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the ErrorLevel will contain the default Day of the Week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/Even feature is obtained by adding 128 to the desired c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ill contain the value for the code, but the ErrorLeve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1 if the value is odd or 0 if it is even.  This provides a mea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doing something like running COMPRESS on C: on even d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on odd days.  A code of 128 by itself will put the odd or ev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or for the Day of the Week in the ErrorLevel but no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place a concatenated string in the environment.  You can "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" string.  HE requires that you add up the codes for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concatenated.  With this form of the command the ErrorLev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GET variable, but it is not very meaningful or use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does nothing for H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find a use for it with HE, you can include a "prompt"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s.  The Environment variable will contain the promp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is is a rather elaborate BATch file that can be call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date.  Call it SHOWDATE.BAT.  When you call SHOWDAT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omething like "The date is August 25, 1991". 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just as easily be stored as an Environment variable for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GET BATch file can easily be set up to wait until a given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 feature.  In this example the first pair of GET calls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15 minutes for the hour you want to wait until - in this cas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 or 23 in computer parlance.  The next pair of GET calls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ce a minute and waits until the minute is 30. 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above BATch file can be parameterized so it can be call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and minute that you want it to wait until.  Name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.BAT, then at the DOS prompt enter WAITFOR hour minute.  F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, WAITFOR 23 30.  A BATch file like this can be run in a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 the background and produce an alarm at a given time, 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 a program in the background or when the computer is unatt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easily be tuned down to the minute, or even the second by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re are some BATch statements I use in my AUTOEXEC.BAT to d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only once a day, such as run DOS 5.0 MIRROR to save a copy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 in case of a crash.  The current date is sav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a BATch file named SETDATE.BAT.  It contains one line,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 SET DATE=29.  When I CALL SETDATE it stores the last saved da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s the DATE= variable.  Then I use GET to get toda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compare it with %DATE%.  If they compare, I know that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one my once-a-day procedures and can skip them this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n't compare, a new SETDATE.BAT is automatically creat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E was designed to produce output in the same form required by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commands.  For example, if you need to temporaril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ate (or time) and later restore it, you can do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catenate a "prompt" string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will stack keys in the keyboard bUffer.  The syntax is GET U "cha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/Wnum where chars are any ASCII characters you want stacked in d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es, and the "num"s are decimal representations of values for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ASCII codes or scan codes.  Up to 4 digits can be used for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E.g. to end the string with a carriage return use 13 or /W1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scan code add it to 255.  Note that this is purposely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GET U will only work on PC/XT's with BIOS dated 01/10/86 and la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's with BIOS dated 11/15/85 and later, and PS/2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 U you can provide a default entry for a GET S string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keyboard buffer only holds 15 characters, so it has to be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.  Use GET U "default" followed by GET S "prompt", and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ll be entered for the user.  The user can either change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will contain the number of characters or cod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buffer.  If the buffer fills up before all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des are stacked, GET will beep and exit.  By testing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umber of characters and codes, you can tell if the stack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.  To make the full buffer available, the /B swit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will stack the word "help" in the buffer and execu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and by also stacking the Enter key (ASCII 13 for CR). 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d command execute, the BATch file must exit to activ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scan code for F1 is decimal 59 so use 314 (=59+255)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tack the F1 key (The HELP key for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Keyboard BUffer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ome programs pause when they are loading and require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 to continue.  If the program does not clear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then GET U can stack the keystroke(s) to automate the load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It could also automate the first few program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 we will stack the characters to bring up a spread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                          Shift Locks                          GET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E will let you adjust the Caps, Num, and Scroll Locks. Sum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roll=16, Num=32, Caps=64 for the Locks you want to se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(s) will be cleared.  You must use GET UE /Wnum not just GET 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Caps and Num Locks to get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Get DISK and FILE Information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K, Q, L, F, and Y obtain information about disks and/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Q, K, and L check to see if the drive contains a formatte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return an ErrorLevel 0 if it does not.  This avoids the 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etc. error handling.  If the ErrorLevel is 0 the error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rror code values of interes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takes the argument to be a drive letter.  The colon is not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the current drive.  Optionally a divisor can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, as well as Q and L, starts out by attempting a direct read of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ails by reason of one of the errors mentioned above,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error and exits.  This avoids the annoying "Abort, Re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, Fail?" message if the drive is not ready for some rea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the BATch programmer handle the error as appropriate to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ation.  If the read is successful, GET K obtains the disk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calculate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ree space is reported in kilobytes (kb) in the Environmen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value you can take the free space reported by CHKDSK and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 it by 1024, the number of bytes in a kb.  The result should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exactly.  The value reported in the Environment is the same for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ErrorLevel can only report numbers up to 255, GET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is reported, but this does not affect the value in th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.  For GET K the number of kb is divided by 10, and for GET 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b is divided by 100.  For disks with very large partition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not reduce the amount reported below 255, so GET also h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s for an optional programmer supplied divisor.  For exampl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f /W1024 will divide by 1024, and the ErrorLevel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 megabytes of free space.  The /W notation i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8190 divided by 10 is 819, a figure too large for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so the ErrorLevel is set to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kb is divided by 100 and truncated by integer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me assumption as 1.  Suppose we want the free space in megabytes (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8190 divided by 1024 is just under 8, but is truncated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integer arithmetic used.  The BATch file is assured of at lea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btain the free space on the diskette in drive B.  Assume that CHKD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re is no diskette in drive A:.  The error may be reported a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Get Disk Capacity (Quota)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reports the capacity of a disk.  GET Q works just like GET K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he capacity of the disk as if it were empty. Q for Quot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K, Q first determines that a formatted disk is pres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will most often be used to determine the type of diskette in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lthough it will work on a hard disk as well, if that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.  Before Q can make this determination, the disk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, so it cannot be used to select the type of formatting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Q and K the extended command divides the ErrorLevel by 100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the Environment variable.  If you nee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or for the ErrorLevel for K or Q, you can use the /W nota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or feature will be needed to get ErrorLevel information on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360k diskette is in drive A:.  CHKDSK reports "362,496 byte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, in computer terms there are only 354kb on a nominal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fter space is set aside for the boot record, FAT, and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By the way, I think you will find that GET report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HKDSK in spite of taking time to try the direct read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4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HKDSK reports 33,449,984 bytes total disk space on drive C:.  Us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Get volume label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gets the Volume Label of the specified disk.  The ErrorLevel is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not labelled, or 1 if the disk has a volume label.  The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the drive letter, defaulting to the current driv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not labelled, the GET variable will be expunged and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s can be placed on disks when they are formatt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switch with the FORMAT command, or later by using the DOS LABEL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, or other labelling utility.  Volume labels can be very use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and cataloging diskettes, especially when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utomatically with a program such as GET.  Another us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user has inserted the correct diskette when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s can be up to 11 characters.  DOS will allow any of th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and extended characters except ."/\[]:*|&lt;&gt;;,?, ASCII 0-31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alphabetic characters.  (Actually some LABEL program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and other characters such as the decimal point, but sinc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lower case to caps and will not allow some character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o stick with caps and standard DOS labels.)  Even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allowable in a Volume label.  Therefore, with 184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to choose from, there is an almost endless set of combin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.  To enter the extended characters above 127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 while typing the ASCII code on the number pad keys.  (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t is necessary to hold down both the Alt and the Shif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yping an extended character.  You may be able to enter ASCII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trl-BackSpace key.)  The file SCANCODE.DOC with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s a table of all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convenient to have a space in a volume label, but most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of DOS make it difficult to verify such a label with the BATch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.  To DOS the space is a delimiter, and the IF comparis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, usually with some message such as "Bad command or file name"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round this problem, GET provides a method to compare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include one or more spaces, with the volume label of a dis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E command.  The test label is given in the argument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closed in double quote characters.  The comparison is exa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, so get it right the first time.  If the string i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1 characters long, do not include any trailing spaces to fi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1 characters.  Only the characters up to the last non-space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will be checked and additional spaces will cause the comparis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f you need to test with the IF subcommand, the /U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lowercase letters (if any) to uppercase, and will convert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disk in drive A: is not formatted.  The error may be repor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or one of the read error codes above.  Even though there i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, the ErrorLevel of 0 is sufficient to determ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Match volume label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takes a trial label in the "label" argument and sets the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ther the disk label matches.  The comparison is case sen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and there must not be any trailing blanks in the "label" arg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 and /L switches affect only what is placed into the Enviro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do not affect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pare the volume label on the disk in drive A: with the string "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L /X /W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cation (filespec) is not in quotes and must no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reports file size.  The result is reported as kilobytes whi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up to 261,120 bytes to be reported in the ErrorLevel.  For F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or is 10 so that files up to 2,611,200 bytes can be repo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/Wnum switch can be used to specify a divis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for either F or FE in the same manner as for GET K and GET Q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in kilobytes will be divided by the divisor and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ErrorLevel.  These divisions affect the ErrorLevel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in the Environment will not be changed.  Values in th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can be up to 655,530 kilobytes.  If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files on your system, the value for larger files will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as the last character indicating that the value is not vali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s larger than 655,530 kilobytes (671,262,72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 is specified, All the bytes in the file size will be repo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or files up to 655,350 bytes.  If over that size,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n asterisk as the last character indicating that the siz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alid, but that it is larger than 655,350 bytes. If the file is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r less, the full size will be in the ErrorLevel.  The /Wd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 be used to specify a divisor for larger files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ErrorLevel will be less than 255.  The divisor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switch can be used to cause the exact file size to be repo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n hexadecimal as was done in versions prior to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cannot be found, the GET variable will be expung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nd a standard DOS error code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error codes of special interes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2 for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3 for "Path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5 for "Invalid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xistence:  The F command for GET Filesize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a named directory exists.  As usual, if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irectory, the ErrorLevel will be 0 and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GET F "d:\mydir\xxx" will return 2 if the path is foun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file named XXX, a 3 if the path D:\MYDIR is not found, or a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D: drive.  GET F "d:\mydir" will return either 2 or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not clear whether MYDIR is supposed to be a file or a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 item specified in the filespec may not exist, alway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mpty GET variable (IF "%GET%"=="") which indicates tha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in the Error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use of GET F to test for the existence of a directory is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subdirectories, and not for a root directory.  Since DOS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gnize the root directory as a file, commands such as GET F \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c:\, GET F c:, etc. are not valid.  Also, although it is a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 procedure in MS DOS 5.0, do not use the NUL device to che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f any users might be using DR DOS 5.0.  DR DOS 5 thin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 (and other) devices exist even in non-existent directori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at a few other versions of DOS do not support the NU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checking, but GET will work with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: GET F can be used as a means of communication betwe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nd your AUTOEXEC.BAT.  GET F will take the name of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that may have been loaded in CONFIG.SYS and check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, in fact been loaded.  The response will be similar to tha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; i.e. if the driver is loaded, 0 in the ErrorLevel and "0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f the driver is not load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mpty, and the ErrorLevel will contain an error code, usually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 The name you use for the driver must be the INTERNAL nam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name you use in CONFIG.SYS.  Most memory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programs will show the internal name that you must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will not work for ANSI.SYS and its clones because the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CON, but GET A is available to determine whether ANSI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(With all that said, it is only fair to point out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e same effect with IF EXIST by using the internal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the device QEMM is loaded.  The internal name for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for the existence of a directory named D:\QPRO\WQ1.  IN this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ame example, but the directory does not exist.  The ErrorLev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2 meaning "File not found" because it cannot b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uppose a file named d:\qpro\wq1\taxes.wq1 is a valid file nam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to get the file size could produce any of the follow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uppose you have a file of exactly 166,816 bytes.  You c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8B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uppose we have a file we want to copy to drive B:, but we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f there is enough space for it.  Note that file size is 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k space is truncated by integer arithmetic so the resul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rr on the safe side if at all.  Since GET F reports kiloby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, and GET K reports kilobytes in the Environment,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E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gets the current directory for the default or a specified dr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n optional drive letter argument (the : is not necessary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the current drive if omitted.  The ErrorLevel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evel - 0 = root directory, 1 for first subdirectory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Note that DOS maintains a "current directory" for each driv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r the logged drive, so it makes sense to inquire about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on a drive other tha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 returns the current (or logged) drive.  The drive letter is in th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ppose the following conditions exist - logged drive is C:,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C: is C:\DOS, current directory on D: is D:\QPRO\WQ1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E: drive, a floppy disk with no subdirectories is in B:.  GE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will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Current Directory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can "and" ErrorLevel checks together to check for a specific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it is at least 1 and not 2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               Get MEMORY and SYSTEM Information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BR, P, E, M, D, 4, 7, and A obtain information about the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ystem and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checks and/or sets the DOS BREAK Flag. It works like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et/set commands such as B and V. GET BR will report 1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Flag is ON, or 0 if it is OFF.  In addition, GET BR 1 will tu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and GET BR 0 will turn it off.  Although you can control BREA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BREAK command, GET BR allows you to store the user set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change it to suit your programming style.  Of cours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user to BREAK out of your BATch file with DOS Ctrl-Break h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, you will not have the opportunity to reset it, but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BREAK yourself and use /C regularly, then you can get, s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user BREAK Flag with GET 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also gives you another method of communicating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to your AUTOEXEC.BAT.  You can set BREAK ON or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ccording to whatever you want it to mean, and use GET B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and optionally reset it in your AUTOEXEC.BAT, then take some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ccording to whether it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ve user Break flag setting so you can turn it off to help you d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trl-Break management with the /C switch.  When finished,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in one CONFIG.SYS file you have BREAK=ON to indicat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figuring for your CAD program, and in another CONFIG.SYS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REAK=OFF if you want to run your normal configuration. 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you can test the Break flag, set it to the sett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nd take appropriate action, thus using just one AUTOEXEC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Check for Printer(PRN)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checks whether a printer is available and ready at LPT1 (PRN).  1=y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 will also send the DOS BIOS initialization signal to the printer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uring boot-up.  This may not work if a print buffer or spoo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 unless it can be bypassed.  If your printer has an internal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this is a way to flush it.  If PE reports no printer, then the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peration (the Print Screen or Shift PrtSc key) will b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hanging the computer if the PrtSc key is inadvert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To enable print-screen again, run GET PE with a printer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h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itialize printer, clearing the buffer and setting the page s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Form (TOF).  If no printer is available, the Print Screen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                      Get Environment Left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                                                 Get Environme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reports the number of bytes of Environment space available.  If i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ver 255 use EE which divides the number of bytes by 10 for the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Level only, and can report up to 2550 bytes. Since GET makes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ve use of the Environment, it is always a good idea to use GET 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BATch file to determine whether there ar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vailable for the use of GET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ppose GET will require at least 15 bytes of Environment spac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it will create in your BATch file. 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quired by the variable name, the = sign, and a terminating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more primitive method of checking for environment space is to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variable then see if it is there.  Thi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Get Memory Free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BATch file can check if there is sufficient memory to run a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2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reports the DOS version.  The ErrorLevel will contain a numb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for DOS 3.3 and 3.31, or 50 for DOS 5.0.  The Environment will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the major version such as 3 for DOS 3.0, 3.1, 3.3, or 3.3.  D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inor version in the Environment such as 1 for DOS 3.1 o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're setting up a program for your clients and it require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epending on whether the DOS Version is later than or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Check Coprocessor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 reports the CPU chip type - 0 for 8088/86, 2 for 80286, or 3 for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un a faster version of a mathematical program if a coprocessor i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4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4: 4DOS - 7E: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hecks whether 4DOS or [4E] Windows is currently running. 1=yes, 0=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 commands, such as CHKDSK, must not be run if Windows is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You can use this command to avoid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vides a method to make this check directly with BATch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a convenience to use GET to get and store the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mmand.  4DOS provides a lot of services for BATch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-like commands have extra features, but if the BATch fi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on a system that is not using 4DOS for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xtra features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4DOS is the command processor, use some of its special featur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e best you can with MS DOS and G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ke a cover for CHKDSK to avoid damaging your disk if Windows is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Since CHKDSK is an external command, you can rename it to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else to avoid running it inadvertently.  Suppose we re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Check for ANSI.SYS/Model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: ANSI.SYS - AE: ROM BIOS Mode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A: 1=yes, 0=no - AE: Hexadecimal Mod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reports whether ANSI.SYS is loaded.  If you are using an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 will return the ROM BIOS model byte.  At this time the documented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listed in "The NEW Peter Norton's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S/2," (Page 64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(255)=PC(19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E(254)=PC or PC/XT(19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(251)=PC/X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(249)=PC Conver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My 80386 AT clone is an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the computer is running ANSI.SYS you can use it to provid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effects.  For example, 4DOS has command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supporting several computers and they are different mod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able to determine which one is running the BATch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C" goto 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9" go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D" goto 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other computer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6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will reboot the computer as if the 3-finger salute (Ctrl-Alt-Del)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reboot as if the computer was turned off then on again unles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characters are present as an argument with W or WE, GET will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determine if the preceding boot was warm or cold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.  This does not work on all machines.  It depends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ing procedure clears a certain memory location - it worked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but not on my 386, for example.  If successful, a 1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erform a CHKDSK if a cold boot but not a warm boot - may only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The Environment and Shells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brief, general discussion of the DOS Environment for those wh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ufficiently familiar with it.  For a more extensiv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, see Appendix A in the printed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is a small area (usually) of memory that DOS autom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ly allocates to every program that it is asked to load or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ster" Environment is the original Environment allocated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4DOS or whichever command processor you are using.  The origin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nvironment can be set in later versions of DOS by using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your CONFIG.SYS file.  However, the setting of Environmen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HELL command function, but is a command processor op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COMMAND.COM /E: switch lets you set the siz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as your command processor.  For documentation look und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as SHELL, COMMAND, and "Configuring Your System"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Since most new programs make extensive use of the Environmen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o be sure enough Environment space is allocated to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 them all.  If you see the error message "Out of Environment Spac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contents of the Environment by issu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S with no arguments at the DOS prompt.  You will see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, each followed by the "=" sign and the string value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to the variable.  For example, COMSPEC=C:\COMMAND.C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tore string information in the Environment with the SET comm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in the same manner as it is displayed.  For exampl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.  Do not place any spaces on either side of the "="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intend for the space to be either a part of the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part of the string.  When DOS loads and runs a COM or EX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at program receives a copy of the Environment as it is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rimmed down so that only a few bytes remain free.  This cop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OS "shells" shield the master Environment fr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by the shell. If you find that to be the case,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 will usually be available to the BATch file from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condary command processor loaded by the shell a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a BATch file.  Except for the /M switch, GET only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to locate the Environment of the command processor that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, so the Environment information can disappear if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secondary command processor is terminated.  GET attempts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here the BATch file can locate it since that is its 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purpose.  Also, when running from a shell there may be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 of Environment space" since DOS does not usually allocate excess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 space to child processes.  4DOS provides a means to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Environment have sufficient space available.  Check the d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entation for your shell program to see if it can make sufficient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 space available.  You can always ensure that GET has enough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 space to store its results by establishing a dummy GE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any shells or other programs.  The best way would b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your AUTOEXEC.BAT.  Simply insert the command SET GET=xxxxx...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with enough x's or other characters for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length input string you are expec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8                      Program Information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programmed in assembly language for MS-DOS computers. It was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ed with Borland's Turbo Assembler, and compressed with a fil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on utility. GET is designed to be small and fast to provide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n BATch files and not take up too much room on floppy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 it does not do extensive error checking.  Nothing in G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cause harm, but if parameters are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he results may not be what you expect.  GET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applications there will be no noticeable slowing down of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ecution due to the use of GET.  Most versions of DOS read and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ute lines of BATch files one at a time.  This is the slowe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execution process.  Providing there are sufficient DOS buffer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, GET will remain available in the buffers or cache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instantaneously when loaded by DOS.  Some additional spee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oticed if it is possible to locate GET.EXE and/or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ode for GET was adapted from the sample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ASM included with Microsoft Macro Assembler (MASM).  The MASM do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tion declares that the sample programs are in the public domai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GET, look at the BATch files on the MASDIR disk mentioned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for the use of a similar program called SDL_GET.  You can do a l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version of GET remains free for personal use for all to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, if you like GET and would like to help support development of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software, please send a contribution to the address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any support you care to provide.  If you send $15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seas $20 U.S. funds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more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please add 7.75% sales tax.  See the SPECIAL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a discount on 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, VISA and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TELOG BBS, 408-655-1096.  After completing the brief sign-on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 and provide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and use GET but can't send money, at least drop me a no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put you on my list to receive new "freeware" releases as the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Your help in distributing new releases of GET will be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 must obtain a site license from me for in-house u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to be installed on 2 machines $25, 3 machines $35, plus $5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chine.   None of the above licensing terms includes using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distribution of a commercial (retail)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ther than shareware, user-supported, or public domain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Program Information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GET in conjunction with the distribution of a retail softwar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ct you must contact me to discuss terms.  Licenses are available f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copies for $100, up to 500 copies for $200, unlimited cop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0.  Call or message me for quotes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, PC User Groups, and shareware authors and distribu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ranted a single user license to use GET for their own purpo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ly distribute unmodified copies of this version of GET.EX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files in GET25.ZIP.  If an unregistered version of GE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distribution of a shareware or public domain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duct, the distribution disk must include GET2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have my permission to distribute my shareware product MASD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my permission to distribute GET.  Other vendors must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mission by sending me a request accompanied with a current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GET may use and distribute GET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ules.  GETRUN.EXE is a runtime version of GET available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  It omits the online help screens and the debugg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 so is considerably smaller - under 4k compressed file size 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in less than 9k of memory.  GET is not a TSR so the memory is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ile GET is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.EXE may be freely distributed provided the distribution disk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es all *.DOC and other GET distribution files.  Such distribu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are a licensed user of GETRUN.EXE, up to the licens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GETRUN.EXE may be renamed GET.EXE and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ATch files, provided that neither GET.DOC nor GET25NEW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on any disk in the distribution package. 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licensed users may use an unlimit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ET.EXE must never be included in any distribution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408) 646-1899/1373.    GENIE:MOBYDISK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Cricket 408-373-3773           /s/ Bob Stephan   Januar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GET please try MASDIR!  MASDIR (pronounced 'master'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Rectory System, is a general purpose sorted director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unique customization and disk label printing features. If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R, you should do yourself a favor and take a look at MASDIR. MAS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"shell"!  The main program, SDL.COM, is one of the best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rograms anywhere. The setup program allows you to set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your own specifications, including customizing the tit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header. In addition, you can print disk labels and/or sle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for 5.25" and 3.5" diskettes. This really saves you a lo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looking through your collection of diskette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y are all listed conveniently along with your own descri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lines. You can also create disk file catalogs of your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ies that you can then annotate to describe individua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with your editor or l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MASDIR, The MASter DIRectory System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atures include listing only subdirectories or not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all, listing only files created today or within a specified p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, reverse sorting for any of the sort options, the amount of sp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files will occupy for different cluster sizes, support for D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4DOS, SETting defaults in the Environment, enter two file specif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such as *.COM *.EXE, paging up and down in large directories,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that have not been backed up (archive bit 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e above date, the current release of MASDIR is Version 5.4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 program that is available on bulletin boards, GENIE,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erve, The Public (software) Library, PC-SIG, and from other distr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ors of public domain and shareware programs. If you cannot conveni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copy, I will be happy to send you one. Just contact me as i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above. The registration fee for MASDIR is $19 including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or the program, plus one unit of labels free.  Please include $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FFER.  Register both GET and MASDIR and take a 15% discoun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DIR order form and indicate that you want both MASDIR and G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$29, instead of MASDIR by itself for $19.  Then complete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, VISA or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TELOG BBS, 408-655-1096.  After completing the brief sign-on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kind attention.                 /Bob/  January 10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