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eve should contain ANSIPAT.EXE and this doc file ANSIP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ANSIPAT.EXE is to patch your ANSI.SYS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BIOS call instead of a direct screen write, making it mo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ORWAY.  Although the /L: will work properly about 95%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, if it installs, will work 100% of the time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in the subdirectory that your ANSI.SYS, which get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ime, resides in.  It will copy ANSI.SYS over to ANSI.BAK the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for the code which typically scrolls the screen.  If it find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lace it with the appropriate screen scroll BIOS call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nd the appropriate code, it will not change ANSI.SY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boot the computer for the new ANSI.SY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nable to patch your ANSI.SYS using the earlier patch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COM, try again.  Patch.com required the code to be at a certa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gram searches the entire file for the code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rshall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