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DUP.DOC: Documentation for DDup v1.3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c) Jean Lalonde, Montreal, Cana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cember , 198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Dup looks for similar files (according to options '/T', '/N' and '/S'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 you for deletion or renaming of duplicated files.  Novice user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er the menu mode: at the DOS command line, enter 'DDup /?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Dup can act on three modes.  On the default mode ('/T'), DDup look for tw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(identical name, size, date and time) and allows you to delet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name one or more duplicated files.  Use this feature to clean-up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-disk by removing twin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option '/N', DDup look for files with identical names and *different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ze, date or time.  DDup will prompt you for deletion or renaming of on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re files with identical names.  Use this feature if you want to erase ol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s of a file or to give different names to different files (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tions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option '/S', DDup look for files with identical specs (size, d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me) and *different* names.  DDup will prompt you for deletion or renam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one or more files with identical specs.  Use this feature to tr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cal files stored under different names (see cautions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  'DDup drive(s):\directory\files [options]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'drive(s)' drives to scan, eg: 'C:' or 'CDE:', default is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'directory' to scan from, default is current directory.  To 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ll a drive, specify the root directory '\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'files'     to scan, wild cards allowed, default is all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'*.*', multiple filenames (eg: '*.COM+*.EXE+*.BAT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nd an exclusion list after a slash (eg: '*.*/*.NOT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re a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'options' '/T' (default) to look for twin files with iden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name, size and date-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'/N' to look for files with identical name but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pecs (size or date-tim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'/S' to look for files with identical specs (date-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nd size) but different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'/D' for discrete scan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'/H' for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'/?' for novice mode (used with PIF fi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DDUP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DDup is loaded, it first scan directories to find duplicated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, it presents you the first file duplicated (based on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) and each occurence of this file with numbers starting at '0'.</w:t>
      </w:r>
    </w:p>
    <w:p>
      <w:pPr>
        <w:pStyle w:val="PreformattedText"/>
        <w:bidi w:val="0"/>
        <w:spacing w:before="0" w:after="0"/>
        <w:jc w:val="left"/>
        <w:rPr/>
      </w:pPr>
      <w:r>
        <w:rPr/>
        <w:t>DDup can present you up to twenty occurences of the same file, numbered '0'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'J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.EXT  14nov87 16:40     5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:     In: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:     In: \BACK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:     In: \TEST\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, Rename, Compare, Next or &lt;esc&gt; to abort (N) ? 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, DDup shows that the file 'FILENAME.EXT' is found with the same date-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ize in three directories: '\' (root directory), '\BACK' and '\TEST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, DDup wait for your keyboard input.  In the example, press 'D'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one of the three files, 'R' to rename a file, 'C' to comp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content, 'N' to skip this file or &lt;esc&gt; to end DD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select 'D', 'R' or 'C', DDup will ask you which file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enter 'D', DDup will as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em to delete: 0, 1, 2 ?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n, press the number of the file you wish to delete.  If you select 'D'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Dup will ask you to confirm you choice.  If you press 'R', DDup will as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to enter the new name (you can enter &lt;esc&gt; if you wish to retur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list).  If you select 'C', DDup will ask you two files numbers (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re are only two files, then it compares those two fil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Dup will present you the same files list as long as there are two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uplicated files or until you press 'N' for next file or &lt;esc&gt; to end DD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UTIONS: When DDup build its list, it does not verify the content of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t only their inscription in directories.  To be sure than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s are identical or different, use the menu option "Compare"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ar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'/T' (default), take care before deleting a file.  It is r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t files in two directories may have the same name and specs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ing different files with different cont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ith '/N', delete or rename files only if you are sure of the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ontent and if you know that those files are not required by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 under those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'/S', be aware that it is frequent for two different fil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have the same specs.  Delete or rename files only if you are s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of their content and if you know that those files are not requi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 any program under those names in their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S:   DDup can scan an unlimited number of files on an unlimited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drives simultanously.  Of course, DDup is limited by the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vailable.  It can handle around 2,000 files per 100k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should be quite enough for 80 megs of storage with 640k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Dup itself requires about 64k to run.  The remaining RAM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allocated according to the number of files to sc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do not have enough RAM, use the exclusion lis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name.  First, run DDup for *.EXE and *.COM file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'DDup *.EXE+*.COM' and, in a second call, run DDup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ll files excluding files *.EXE and *.COM with the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'DDup *.*/*.EXE+*.COM'.  If it is still too big, be more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you inclusion/exclusion strateg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Dup can prompt you for deleting or renaming up to 20 dupli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s.  If you have more than 20 duplicates of the same file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ame/spec), you will have to run DDup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F FILES: DDup is provided with PIF (Program Information Files)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 Windows (created with version 1.03) and DESQView (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ith version 2.00).  Those files allow you to run DDup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ulti-tasking and windows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der Windows and DESQView, DDup is called with the '/?'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hen you call the program, DDup asks you questions needed unt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press &lt;esc&gt; at the first prompt.  Then, the window is clo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will note that the '/?' option in the DESQView PIF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ered '/?/' because '?' at the end of the parameter list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interpreted as an input request by DESQVie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Windows PIF file (DDUP.PIF) requires no modification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DDUP.EXE is saved in the current directory or one of the PA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directories.  The DESQView PIF file (DD-PIF.DVP) must be edi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(Change Program) to enter the drive and directory where resi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Dup.  In the two cases, DDup is called with 192k of RAM (64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program and 128k for data).  This should allow scanning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re than 2,400 files.  You can change this parameter as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&gt;DDUP           Default use, scan for twin files down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urrent directory on the current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&gt;DDUP \DIR\*.*  Scan all files of \DIR and its child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irectories on the current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&gt;DDUP CD:\ /S   Scan all files of drives C: and D: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uplicated spe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&gt;DDUP \*.ARC+*.DAT  Scan all *.ARC and *.DAT fil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urrent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&gt;DDUP *.*/*.COM+*.EXE   Scan all files down from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directory except *.COM and *.EX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&gt;DDUP /D /N     Scan discretely for duplicated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&gt;DDUP /?        DDup prompts you for the information it nee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JOIN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 hope DDup will be usefull to you.  You can send me comment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ports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ean Lalon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6667 De Normanvi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nt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NA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2S-2B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You can join me online on Compuserve (ID: 76606,671) or on BI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nfo Exchange (Bix name: jlalonde)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DDup v1.3a is written in LOGITECH MODULA-2 Compiler, DO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Rel. 3.00, Aug 87, Copyright (C) 1983, 1987 LOGITECH,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gitech's library and my own library JLModules v1.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Dup uses standard PC/MS-DOS functions, version 3.00 or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can use or redistribute this program freely as long as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ne at no cost (except floppy's cost), if this document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the copyright remain intact.  Fell free to send me some mon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f you like DDup.  Modula-2 sources of this program an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JLModules are available.  To receive those text files, ple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nd me a $25 che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joy DDup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ean Lalon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cember 19, 198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1.0 (Apr 17, 87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rst re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1.1 (August 14, 8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ccepts multiple filenames with exclusion list.  New wa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pecify multiple drives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1.2 (August 21, 8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pare file's content on requ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can hidden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1.3 (November 30, 8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rst release with compiler v3.0 of Logitech Modula-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d a novice mode ('DDup /?') and allows renaming or dele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 any mode.  Code is smaller (29k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1.3a (December 19, 8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more than 10 duplicated files, the menu gives choic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l duplicated files (bug in v1.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n scan 32 sub-level directories (the DOS limi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hanged the strings input routine.  The first charac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ntered will erase the default string if it's not a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haracter (a la Side-Kick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vided with DESQView and Windows PIF file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