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ous utilities exist to return an errorlevel code to DO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 of year, month, day of month, or day of week (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).  However, I knew of none that checks whet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thin a specified RANGE of days out of the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myself early this year by being late to replace m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-season welcome screens with the normal ones,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ime to write a utility to help automate this and simila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RANGE maintains brevity rather than being absolutely bullet-pro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idity of its arguments; but this should be no probl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for relatively knowledgeable users to run from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ake two arguments in the format mdd or mmdd, where m[m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 month, and dd is the day in the month.  Accep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1 to 1231 inclusive.  Leading zeros are o.k.  The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, however, must always be two digits.  If either argumen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integer, the program displays a brief help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eck for a "range" consisting of a single date i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these arguments to binary integers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ystem date and normalizes the month and day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; e.g. April 1 would be converted to the integer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determines whether the system date i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and returns errorlevel 1 if within the rang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 a range that wraps around through the new yea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's being less than the first.  In this cas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compare the system date against them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under open-source provision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nd distributed as-is, provided that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: source code, .com file, and this documenta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provided that your revised program is also open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ul Emmons, Sysop, The Bauding House, 610/692-7392, West Chester P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