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are some timer functions and various ways to get/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/date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wo ways to pause for input in a batch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