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me, just pu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KREADY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atch file, where d: is the drive you wish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KREADY ERRORLEVE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 Disk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 Drive i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 disk or door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- 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isk not forma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 -  Driv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