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are various methods of testing for valid disk driv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 ramdriv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