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type a carriage return and line feed. 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command line parameter for the number of cr/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produce 10 blank lines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