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                                    Charles Petz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                                        No.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Excludes specified files in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the action of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:   NO filespec Command [parame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NO.COM is designed for situation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want to apply a command such as DELe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 to all the files in a directory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e or two (or a class of) fil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 *.BAS COPY *.*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ies all the files in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directory to drive A: except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have a .BAS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exclude more than one file (or categ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must use a separate NO comman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the command line.  Thu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 *.ASM NO *.COM DEL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etes all files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cept those with .ASM or .COM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  NO.COM should not be used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the PC-DOS BACKUP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ands.  This is because NO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temporarily setting the "hidden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tribute bit on the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cluded from the main comman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hiding the files after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and has been executed. 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S BACKUP/RESTORE operation ac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idden and unhidden files alike, N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nnot be used to exclude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CKUP/RESTORE.  RESTORE, indeed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store the supposedly excluded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idden, overwriting the orig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   While NO.COM provides full pat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and so requires the use of DOS 2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ter), it is a good policy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 to use CHDIR to mak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contains the files o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sh to operate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example, suppose you a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ot directory, one of whose sub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ries is \BASIC.  If you wer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 *.BAS DEL \BASIC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would not delete all the fil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\BASIC subdirectory except th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a .BAS extension, as you might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nded to do.  To do this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oot directory you would have ha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 \BASIC\*.BAS DEL \BASIC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complete filespec would tell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it had to protect fil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\BASIC, not in the current (i.e., root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you follow our recommenda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D \BAS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 *.BAS DEL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us making \BASIC your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ory before you start deleting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then clean out all but the .B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, just as you int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  Should a parity check error, po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utage, or system crash occur dur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rief period between the times NO hi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subsequently unhides the prot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, those files will subsequ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em to have disappeared.  They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st; only hidden from a DIR list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 ATTR.COM (included in this se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tilities) to change their hidd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tu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