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YEAR 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EAR reads the DOS date and returns an ERRORLEVEL equal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 two digits of the year.  For 1989, it would return an 8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 sample batch file that will display 1989 du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year of 1989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ERRORLEVEL 89 IF NOT ERRORLEVEL 90 ECHO 198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