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nd their DOC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find some of these programs to be of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you will find a few that will be of us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 to the public domain on a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