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GLOB   -  Use to set the primar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DOS 2.0 or above and 2048 bytes of disk and memory space (not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6, Arnold B. Krueger GPW MI 48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NY KRUEGER @EXEC-PC 414-964-5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for free use and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ested parties, not for profit,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GLOB  provides a means to set the primary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running under a secondary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GLOB 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 is the name of the environ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value" is the string set for the indicated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