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UTOKEY KEY CODES CHART  (Key Codes for Non-Printing Characters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(Combination)  Code� Key (Combination)  Code� Key  Normal Shift Ctrl A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ape ����������� ES  � Up Arrow ��������� UA  � F1 � F1 ��� s1 �� c1 � a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 �������������� Tb  � Left Arrow ������� LA  � F2 � F2 ��� s2 �� c2 � a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Tab ��������� sb  � Right Arrow ������ RA  � F3 � F3 ��� s3 �� c3 � a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Down Arrow ������� DA  � F4 � F4 ��� s4 �� c4 � a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space �������� BK  �                        � F5 � F5 ��� s5 �� c5 � a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����������� CR  � Keypad - ��������� P-  � F6 � F6 ��� s6 �� c6 � a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ert ����������� IN  � Keypad + ��������� P+  � F7 � F7 ��� s7 �� s7 � a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����������� DL  �                        � F8 � F8 ��� s8 �� c8 � a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e ������������� HM  � Ctrl PgUp �������� cu  � F9 � F9 ��� s9 �� c9 � a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�������������� EN  � Ctrl PgDn �������� cd  � F10� F10��� s10�� c10� a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gUp ������������� PU  � Ctrl Home �������� ch  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gDn ������������� PD  � Ctrl End ��������� ce  �     Enhanced  Keyboa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Ctrl Left Arrow �� cl  � F11� Fe ��� se �� ce � a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ll ������������� NL  � Ctrl Right Arrow � cr  � F12� Fv ��� sv �� cv � av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 A thru Z ���� cA, cB, cC, cD, cE, .... cZ  �         Tandy 10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A thru Z ����� aA, aB, aC, aD, aE, .... aZ  � F11� t1 ��� !1 �� ^1 � ~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0 thru 9 ����� a!, a@, a#, a$, a%, .... a)  � F12� t2 ��� !2 �� ^2 � ~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