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ATTRIB.DOC covers ATTRIB.COM v1.02a, dated 08-13-1998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documentation file is Copyright 1998, Charles Dye. 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.  Please read the section "Distribution", below,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reeware clone of the ATTRIB.EXE utility which ships with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C DOS.  Since ATTRIB.EXE (which I'll refer to as "Microsoft's" al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might be IBM's) is a well-known and well-documented utility, I'll g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ATTRIB's basic operation and spend most of my time on th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my ATTRIB and Microsoft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TTRIB to display and to change attributes for files.  Under MS-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 operating systems, there are four basic attributes which fil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.  These attributes are all single bits:  they can either be "set" (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cleared" (off.)  The four attributes are identified by l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 attribute (for "Archive needed") indicates that a file has been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changed since the last backup.  The H ("Hidden") and S ("System")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files from appearing in normal directory listings.  The R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"Read-only") protects files from being changed or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 [operators]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guments may appear in any order.  Separate them with spaces.  Case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ifi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may include wildcards, may be DR DOS-style file lists, or ma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.  You may put quote marks around filenames to "trap" spac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oublesome characters.  You may uses slashes within a filename as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ors, but do not begin a filename with a slash. 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filespecs, ATTRIB will use *.* by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operat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    Set the following attributes.  +AH would set the "Archive needed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Hidden" bits.  Legal attribute letters are A, S, H, R, and 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Clear the following attributes.  -SHR would clear the "System," "Hidd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"Read-only"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    Toggle (invert) the following attributes.  ~A would set the A bi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cleared, and clear it if it wa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,    Clear all attributes; equivalent to -ASHR.  Don't type any lette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, and don't combine it with the other operators or /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switch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Process files in sub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Prompt the user before changing each file.  (The two switc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identic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More.  Pause after each screenful of information.  Use /M:x to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x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attributes from another file.  The filename may include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r pathname.  If the filename contains wildcards,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file (not subdirectory!) will be used.  If the filenam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contain wildcards, it may name a subdirectory instead of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   Sets the format for date display.  /F:U uses the United States form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/day/year.  /F:E uses the European format of day/month/year.  /F: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the Japanese standard of year/month/day.  If there is no /F swit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 will use the default local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Allows filespecs with wildcards to match subdirectory names.  B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behaves like Microsoft's:  it will not match subdirectori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wil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H   Do not hook the INT 24 critical-error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ourse, I wouldn't have re-implemented such a common and basic utilit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idn't think some improvements could be made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much more verbose.  It always displays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, dates, times, and sizes of the files it finds.  This can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er to guess what a file might contain:  is it eight years old?  Four m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?  Was it created after 10 p.m. on a Saturday?  Microsoft's utilit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s filenames, and usually not even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allows you to change any attribute without reference to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s.  Microsoft's may give a "Not resetting system file thus-and-so"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forcing you to retype your command line -- an obnoxiou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's ATTRIB does surprisingly little error checking.  If DO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an error, it assumes that attributes were set correctly.  Mine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to make sure that the attributes were set as expected, and flag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rror if they we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ncludes support for a Z pseudo-attribute, which I define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ical-OR of the S, H, and R bits.  Setting Z will actually set S, H, and 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ing Z will clear all three.  Toggling Z will set S, H, and R i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were clear, and clear them if any were set.  Changes to the Z bi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affect the Archive attribute.  I use this virtual attribute as a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quickly change system boot files into normal file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toggle operator (tilde):  A common operation in DOS is to clear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on a file, do something with the file, and then se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 back.  Using a command-line history utility like DOSKEY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's toggle operator simplifies the process:  ATTRIB ~Z MSDOS.SY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SDOS.SYS then another ATTRIB ~Z MSDOS.SYS.  Since the first and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are identical, you don't have to edit the original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added features:  DR DOS-style file lists (prefix them with an @-sig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ing (/P or /Q) and paging (/M) and attribute copying (/C).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s on the same command line.  Multiple attributes after an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DOS-version specific; mine will work with any DOS from 3.0 on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name.  Since the MS-DOS utility is usually named ATTRIB.EX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my ATTRIB.COM into your DOS directory.  It will override th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 without replacing it, because the command shell searches f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before .EXEs.  Cool, hu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ATTRIB is significantly smaller than Microsoft's, which is always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 adds various tweaks for compatibility with FreeDOS.  NUL and 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oth accepted as valid end-of-line markers.  Duplicate backslash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 from the filespec.  There's also a workaround for the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directories being converted into files (ouch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2a fixes an incompatibility (crash!) with 8086 and 8088 CP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dds version and copyright strings for Mark Aitchison's VERSI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 or its documentatio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charge normal fees for media, duplication, connect 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RIB.COM and ATTRIB.DOC if you keep them together.  A .ZIP fi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ATTRIB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lieve it to work substantially as documented here, and have made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orts to test it in a variety of different situations.  However,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not be responsible for any unforseen consequences.  Use At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sk.  (You're welcome to send me bug reports,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