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S-OneLiner v13.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-2014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OneLiner for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pawn("oneliner"); into ascript.bz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oneliner.bzb and the oneliner.dat in the archive to you BBBS's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S-Oneliner, saves users text into oneliner.dat in BBBS's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sers nickname in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0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1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2.0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3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5.0 New Layout scree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13.0 Bug fixed and updated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 from v1.0Beta, v1.1Beta, v2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15 lines and sysop doesn't have to worry about oneli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ded the oneliner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the BBBS Serial Number as registered BBBS-Oneline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 the source code, and make BBBS-Onelin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yout changes and changed some routines to make ru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Janis Kracht for Bet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92/62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