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ime v1.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ice time replacemend for the internal TIM command for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ommand in your commands.bbs here you have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Command                Menu   Script, *bbbs_command or !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                    *      b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er that compile your error.bz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need to disable the internal TIM command of BBBS, this you found in your bbbstxt and but a XTIM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a X then you have disabled the internal TIM command of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Janis Kracht for Bet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92/650 - 1:261/38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