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--  CrCheck - Users Manual  --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GENERAL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 the English  documentation for the program Cr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DOC contains the German documentatio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 extract. If  you are  familiar with  Germa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CRCHECK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users: Bitte den Bestellschein in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General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Contents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Synopsi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Basics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arameter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PGP Support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CrcTes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Legal Terms And Disclaimer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Disclaimer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Documentatio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License - Sharewar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Distribution Restriction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ing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Registr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Update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My Addres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SYNOPSIS 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ther programs for signs of tampering. CrCheck use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algorithm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hen displayed for the user to compare with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the program(s) validated. The 32-bit CRC chec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 a high degree of security and follows the ANSI x3.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-STD 1003 standards. Furthermore CrCheck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file attributes and the file date and 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validation data can be publish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as the file CRCHECK.TXT) or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ed information database. Furthermore you can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TXT file with your PGP key. CrCheck automatical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es the PG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 CrCheck program on it. If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calculates the CRC checksum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s them against the checksums found in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the files are in their original state Cr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--OK-- else CrCheck will display the old files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(modified) calculate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3 BASICS 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r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RCHECK.TXT exists all files will be verifi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will display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 checksu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heck [Drive:\][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d CRC sum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HECK.TXT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Check filespec &gt;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:  CrCheck WILL ONLY VALIDATE the progra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TXT  exists. You can rename the CRCHECK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CRC or -if you have renamed CRCHECK.EXE- to RENAMED.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f you have renamed CRCHECK.EXE to CRC.EX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file CRC.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4 PARAMETERS 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ne]           Validates the fil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HECK.TXT entrie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 a short 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? ?         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/c          Calculates the CRC f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/C=CRC      Compares the CRC from "file"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 specified with the /c o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 is valid CrCheck will return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rlevel 0 to DOS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 Quiet. No output is written, ju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code (errorlevel) is set by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   Generates a shorter list, without an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   Exclude hidden files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o be added to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                  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has built-in PGP support. You can sign the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TXT with  PGP. CrCheck will detect the "BEGIN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PGP key, thus avoiding false ala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Cr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CrcTest can be used to check one single fi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culated checksum.  This is  useful  in  batch  fi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OS.BAT). Just  run CrcTest  to get a overview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and returncodes. Note: You must use CrCheck first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the checksum for Crc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5 LEGAL TERMS AND DISCLAIMER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basically has no legal guarantee and warran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want to become sued over it, and should be u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Licens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software contains NO public domain program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accompanying documentation are Copyright (c)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by ROSE Softwareentwicklung, Ralph Ro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of Germany.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law or the terms of this limited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software and documentation are clear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 distributed as  SHAREWARE. You may use Cr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)  for 60  days. If you find CrCheck to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you must register CrCheck with the author. Government,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tional, and  commercial institutions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author prior to use (please contact me for quanti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hereby guarantees you a limited licenc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ake a registration payment to ROSE. Using this softwar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sixty (60) day evaluation period,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all not use, copy, emulate, clone, rent, lease, sell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for in this agreement. Any such unauthorised use sh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immediate and automatic termination of this lice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holder, ROSE authorises distribution b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efined as the entire file either as '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ting executable' or an 'archive' as distributed by R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of the package can be verified by contacting R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CrCheck. If the package is chang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is forbidden. Please contact ROS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 suitable for distributi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y ROSE to copy the package for your own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 - including all related program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as a complete unchanged package, without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or installation batch files are acceptab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done by supplying EXTRA files, never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price or other compensation may be charged for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does not exceed US$ 10. The package CAN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some other inclusive package, nor can i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OS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, program(s) or documentation cannot be 'r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D-ROM or other collection, please check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version you have. If the version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 then please contact ROS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most current version. Check the BBS and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OSEBBS.TXT for a current program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f you would like to distribute the package as a '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-Month'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 of the software. Only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ay not list any of my products in advertisements,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ogues, or other literature that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6 CLOSING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no doubt  that CrCheck can save you time, effort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type attached to the cost of CrCheck. The cost is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 25,--  for registering  plus DM  5,-- for  shipping)  p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ual copy  of CrCheck. Please use the file REGISTER.DOC to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 registered version of CrCheck! Please send the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 address, even  if you  have transferred the money to m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because our address will often be unreadable on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ered version of CrCheck except for the "beg remark"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CrCheck  you will  receive the newest current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version  of CrCheck!  To register your copy of CrChec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 the file REGISTER.DOC. Additionally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nus  some other  Shareware programs  developed by ROS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AT YOU MUST BUY A SPECIAL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INCLUDE THE REGISTERED VERSION OF CR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TRIBUTION PACKAGE. CONTACT ME FO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CRCHEC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 USERS: BITTE DIE DATEI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 sure that I will made enhancements to CRCHECK in fur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s. I you have any improvements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 is enough interest in CrCheck (=registrations)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ing options will maybe included in a fur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clude certain filespecs, e.g.:  -x *.bak -x *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cursive fil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ontact  me if you want to see any enhancements in furt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 of Cr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pl.-Ing.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file REGISTER.DOC, ROSEBB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ESSE.DOC for my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en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