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0    07-Feb-99       CrCheck excludes now some filetypes (.PIF, .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.TMP). Fixed a bug of Win-95. Enhanced CRC2PG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6    08-Sept-98      Minor changes in the code, minor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umentation. Fixed a bug in CR2PGP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2PGP.COM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5    27-Jan-98       Minor changes in the code, minor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4    23-Aug-97       Some minor code changes, esp. functionalty for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Win 95/NT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3    28-Jan-97       Added the batchfile CR2PGP too easyly 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CHECK.TXT file with your PGP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a FA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Check now adds a line saying to run CrChe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RCHECK.TXT file.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2    01-Dec-96       Special release for the Simtel Archive. Documenta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1    03-Aug-96       Archive attribut is now no longer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CHCECK.TXT file. This was done for Andreas Mar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special handling is usefull when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ckup your files and reseting the archiv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 use a version below 4.11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reate the CRCHECK.TXT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