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8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Internal text editor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Editing system list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The managers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Shell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Command line options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1    Index files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Global editing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3   Fileecho options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4   LongDesc options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plies  to crash  netmails sent  to 2:281/415 will  be p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 for the sender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 vi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sender. Other replies will be 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BBS  users to search for  files via echomail. A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echo  processor is a  utility that distributes 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 then places  the  received 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cess 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modelled  after TosScan and  Gecho, which many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 out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ALLFIX,  ALLFIX!, ALLFIX/2, and  ALLFIX/U for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after the  menu name.  In the 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a  list of  the more important 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w in 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use all  different types of ALLFIX with  on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 to enter all  the different  types of key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  configure  DOS  and  OS/2 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ly one type  of keyfile for  all different types  of ALL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OS/2 version of ALLFIX  no longer u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pecial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send files and 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 it possible to send mail and files enco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via the Internet  using many different email cli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be used  as a  gateway to  send mail and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rt of  the world via  the Internet. It 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nd mail and files to someon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has the ability  to process file request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Simply send  a message  to ALLFIX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 and   receive  your   files,  uuencoded, 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email clients supported by ALLF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dora, PMMail,  PostRoad Mailer,  UUCP, SOUP, Net  Ta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 features for the reque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for Binkley sty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pecify maximum online time per fil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end CC of file request report to the Sys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er recompiling of REQUEST.IDX file for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extra macros for the file request re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agic  filename type, SendOnFreq,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files or templates along with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RAID style  flags. This feature makes i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FIX to  create FILEBONE.?? style files, 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tter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moteAccess,  Terminate  BBS,  Lora  BBS,  and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w  uses the actual  BBS file  area number as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 means that  when adding  new  file area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file areas or  the BBS new file  dirs do no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s for Renega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FIX file  will automatically  be updated w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ETUP thinks that it 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 select more  than one file  area per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new file di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ability to  select  the  file  areas  to  scan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hanced auto-add routines for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determine   fileecho   descriptions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selected for  the new fileecho can now also be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 where the fileecho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5.0 has  many more features.  Please consult the  UPD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 a list of some  of the features that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 Ezycom, Maximus, ProBoard,  PCBoard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TBBS,  LoraBBS,  Synchronet BBS,  Concord 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direct  support for  the Hudson 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has  full  support   for  the  new  FrontDoor  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Queue database, also known as S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 DOS  and  for   WildCat!  have  the  follow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 cache (especially  one  that can  buffer disk 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then the  line "BUFFERS=30" (or higher)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 KB of RAM  available. It is  also prefer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t least 700KB of EMS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PAK,  ARJ 2.00, SQZ 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operating system or memory manager which 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 PAK, ARJ 2.00,  SQZ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 refers  to   all   executables   and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 the  compressed  file  in  which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copyrighted material by Harms 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agreement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following  applies  to  all  persons  who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ALLFIX:  you may use ALLFIX for 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one month.  After  this period  you  MUST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must  register ALLFIX  if  you wish  to  make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may  be  distributed freely  provided no  money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care has been taken to write 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 what this  document  states, ALLFIX 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to,  any lost  profits, lost  savings or  lost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future  versions of,  or suppor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 an unregistered version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released under  the shareware  concept. This 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allowed to use  ALLFIX for a  trial period of  30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tinue  using ALLFIX after  the 30 day trial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"{+}"  after their  help descriptions  in  ASETU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 you.  Fill  out  the  form   and  send  it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 a hierarchic  tre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in Regions,  which are divided in Nets. 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parts: Zone, Net,  Node and Point, in 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Zone numbers  1 up  to and  including 6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other  networks that use  FidoNet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nodes have one  or more points.  A point  is a user 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 a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ing messages addressed  to the name 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 a '/') are  placed on  the subject line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scan  the configured  message  areas and 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It  will scan  the BBS 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mail  may easily get out  of hand. ALLFIX  has a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the  amount of  mail. First, 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 local  FileFind  requests.    Third, 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e. characters  other than the '?' 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 ability to  ignore FileFind  reque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and the keyword 32bit in the 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a keyword may contain  the special character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rest  of the  text  entered is  a  keyword.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 For example, when  searching for the 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specified  as "OS/2" and  not as  /OS/2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organized  in echomail  areas. Files  are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 name, referred  to as  the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 of other  options,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files belonging to this fileecho 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passed  along in  a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file,  such as  the fileecho  tag, the 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 on each line in  the .TIC file is called 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particular  fileecho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utomatically  added,  ALLFIX  will  us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 description  line  to the  .TIC  file. 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 of the file. This 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usually a more detailed  version of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ndicates who the .TIC  file is for.  This ver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 the .TIC file when  the file is being  ro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not  present or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 belongs to the current system,  wi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specification that this  new file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 before importing the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 will remove the  file NODEDIFF.A12 from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 the actual file before importing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feature is  handy for new 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, by default, ignore  this verb, unless the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. The path  lines can  be used  to determine  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lines.  ALLFIX  will not  forward files  to any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 the seenby listing. ALLFIX will 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the  systems list  is already  in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 or incorrect, then  ALLFIX will refuse  to im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fileecho, a new netmail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with  the appropriate  file attach.  Large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have  problems with too  many netmail messages 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TIC files  for a system into  one archive. The advantag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 file is sent to a  system which means that 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ability to set the maximum  size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eight  digits  of the  filename  are  used to 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node number, but it  is not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 on the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 the  TIC  archive filename  always  begin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"C" and ends with two digits.  The two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arrive  at  a system,  the  mailer ma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file from being  over-written. In the  case of  a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 incremented,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with  file  names that  were no  longer  recognized as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This file contains .TIC files and 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filename system is a powerful  tool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 tasks when  certain  files  are 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new node editfiles or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be  configured to call  up batch  file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and  call  up the  nodelist processor  each time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ALLFIX  can read. FCOMP is not necessary 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ldCat, since this type only  supports one BBS. It w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t  ALLFIX does  not need  configuration  files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ALLFIX  will function properly without  the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formation, however, a  number of features are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that the  BBS file areas are 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ALLFIX, are 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 Adding areas in the BBS  configuratio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/Ele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  (Specify path  and filename of file 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AdeptXBBS 1.11+ (Only available in ALLFIX/2 and ALLFIX/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BBBS* (FCOMP will process all filedirg.???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Tornado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Telegard BBS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that  FCOMP  needs  is  the  path  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  This second  parameter is not  necessa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 the file systems for these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 noted  that ALLFIX  can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BBS uses standard  FILES.BBS files, then 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are  not included  in the 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 possible that the system  has a number of  CD-ROM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 the FILES.BBS  files use  a different structure,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ere the  file size is  included in the  list. When rea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file size 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LOAD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 kept in a separate directory.  In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 that  the  executab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 able  to find  the  configuration 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is  the   program  used  to   create  and 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used to create new COOKIE 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new file report system which will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that can  be used to calculate a 32 bit 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 to be  used with  ALLFIX. This ut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included with  ALLFIX, ALLFIX/2,  and ALLFIX/U.  ALLFIX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pdate  utility that can  be used to update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needs to be configured using  ASETUP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will  look  for  the  configuration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f the files  should be  created. If  the user  selects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LLFIX.BSY  which indicates that  one of the 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 not make 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 it  is  possible  that  the  sempahore  remains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menus. The  cursor up and down keys can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menu  bar up and down. Menu  items can be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key.  The Esc  key  will always 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nges  should be saved  before returning to 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ose  situations, the  F9 and  F10 function 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abort  the  changes  or  save the 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the screen will contain 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selection needs  to be made from a list,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these  situations, the Enter  key can be  used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 the Esc  key  can be  used  to abort 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o  search for  an entry,  simply enter a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the  first key letter has 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 field will appear  at the bottom  of the screen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be entered. Hitting retur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Hitting  Ctrl-Return will instruct  ASETUP to search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ry  beginning with the  entered text. The 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the  online  help.  ASETUP  will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help  has been  activated,  the 'F'  key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 a string in the documentation, 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 repeat the search. These  keys are the same 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which is a  well known program for viewing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makes  use  of the  ALLFIX.INF  documentation fi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help. ASETUP will  display the  appropriate sec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ALLFIX  supports several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 and 200 needs to be entered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needs to be defined for the *.MSG 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 echomail area  and  NOT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and 1024 needs 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path  and name of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An empty 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section  6.3.4)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to  be configured for  the JAM message b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 include the path and  the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section 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must include  the path and  the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 An empty  name will disab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that this  option cannot be selec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is not  capable of  writing  to conference  numbe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considers  a 0  as an empty  field, which 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e 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mail address  to which  the messages  should be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veral  menus a  template  file can  or  must  be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on the  desired  template file.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be viewed  by  hitting  the 'V'  key  when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is highlighted.  A template  file type  must 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files can be edited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If an  external editor has been defined  (Se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), ASETUP  will call up  the external edito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force ASETUP  to call up the internal editor  by hitt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ew template files can be added to the list by  pressing the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 then entering the name of  the new template file.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is  a  simple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key  sequences.  The  Esc key  can  be  used to 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e  F2 key can be used to display 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in the template file. The F3 key can be used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xt file. The  F9 and F10  keys can be  used to ab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 of the fields  in ASETUP, a  filename can be  enter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fields, it is possible to edit the filename, by pressin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The Ins key  can be used to add a 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and the Del  key can be used  to remove one. 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r edit a  system in the  systems list 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 the  list  of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ve  fields are  only  available  in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ie.  whether or not 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determines 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 before  the  official  release   dat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also  not  allow  a  node  to set  this  are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 the option  "Setup" is  selected, the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enter  a system  address  that is 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SETUP will ask you 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. By  selecting the Yes  option,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dit  window, in which you can define  the sett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ode. When you exit and save these 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ontains a number  of "managers", for example,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where  the fileechos can  be defined. These 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that  allows multiple fileechos to  be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 to active  the browse  mode.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the 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 and down keys can  be used in to  scroll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 to  the  previous  menu.  F9  closes  edit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 F10 closes  edit  mode  saving  all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ESC  closes the  edit mode  presenting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alog 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destination  directory from  a list  of BBS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ctivate a  dos shell from 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will alter  the prompt to signal that the 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ctivating a  dos shell,  ASETUP will  swap a 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use  to either  XMS/EMS or  to disk,  thereby free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urrently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 regenerating  of the  index  files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not necessary 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 alternate networks addresses (AKAs).  The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entered within this menu, along  with up to 4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entered  in the same order  as they are  configu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within 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.  The fake point number is used  when writ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PKT files  that have to  be processed by your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. ALLFIX will use the  aka that you defined for  the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  file report,  and replace  the point number  with the 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is will ensure  that your  mail tosser processes  the 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ince most echomail  tossers would otherwise ignore  the 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since they would otherwise contain  an origin addres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dress. You should use a point number  that has a very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being used for something else, such as the number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ystem.  The registered  version  of ALLFIX  also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 of  the  system  operator.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 flags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 different registration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normally automatically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destination system. This process works by  matc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Within  this menu it is possible  to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 different matching  procedure.  The AKA  to  use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 up to 20 zone/net  combinations.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 If the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at AKA to  addresses in  that zone  and net. The 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ddress  cannot be matched up, then ALLFIX 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main is  a name that  is given to  a certain net  or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 Domain names cannot  be selected 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main name. Domain names  are often referred  to as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the domain  names in both  types of messages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users  can also use  domain names for 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outbound 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 all zones that have  a domain name defin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 using Portal  of Power, 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irst part 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 support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 where the mailer receives 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that the mailer supports a normal 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 inbound directory.  In that  case,  this is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directory  should  be configured.  The 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mailer has  support for  a separate inbound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 for three  different things, dependin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 of  mailer that  you use.  If  you use  BinkleyTe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 Power,  or  McMail, then  this  field  is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 outbound directory  that ALLFIX should  u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 D'Bridge 1.53 or higher,  then this field 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where  the D'Bridge outbound queue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T-Mail, then  this field  is used to  defin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Box is stored. Lastly,  if you use the FrontDoor  STQ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is field  is used to  define where the  STQ is 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rmally, the FrontDoor system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 the ability to  write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them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chomail processor. If the .PKT 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ALLFIX  should create  the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chomail processor supports that option,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used because 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 the  export list for  that area. This is 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directory  must  be  configured  and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is used when  pass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 the "send original" option  is being used for 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echos.  This directory  is also  used to  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se  options can  be found  in  related section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t  is VERY  VERY important  that this 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 by ALLFIX and  that it  does not contain 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ALLFIX  can find alternate FILES.xxx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in 3 digits. For 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file  attach  message. Arcmail  packag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directory.  If this  o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 will change  the extension  of  all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 their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 directory. If  this field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If this  directory is left  blank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 those files are  stored in the 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the fileechos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that ALLFIX  should use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 directories necessary for  archive conversion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 it be used  for increased performanc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important that it is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template  files (*.APL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separate directory  is  used  to  store the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stores a different datafile for each 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cost  sharing. These files are sto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cost  sharing features, 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LLFIX makes a bill, it will  store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 example, 950001.TXT. The file  is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sults  an "alias" file to determine 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 when a  request is  done for a  particular alia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 periodically  updated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update  the  alias file  in  two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is via the Magic 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in section 6.5.3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contain any  wildcards. The  second method  is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 specifies an alias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ias file may also  contain comments.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ference to  external  alias files  denoted  with a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 Power  uses a  binary alias  datafile.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at file if it  is selected as the mailer in 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rtal of  Power is not configurable, 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the  log fil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this  entry is left  blank. The log  style will b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as selected for the general log 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IFX should  use.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log  file if this  entry is left  blank. The log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of the  log file  that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.  The log  style will  be  in the  same  forma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 .BAD or move them  to the Bad Tics 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reate a  small log file which lists the  .TI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archive, and the 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the path  and filename of that log fil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 that ALLFIX should  use for duplicate  files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echomail  processor reads in  an echotoss lo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s.  By  using this  log  file, squish  can 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 filename of  the log  file  can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message  area has been defined. For 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this file is ECHOMAIL.JAM. 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 base,  then   enter  the  path   and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should be deleted from 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 add a  little information  file to each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incoming  archives. The unwanted file list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file 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 this file  should contain 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ALLFIX should  touch after it has 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en echomail is 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several mailer programs  and the semaphor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log  file, the AreaMgr  log file, the  Rp log f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%NODE% is included in the name of the  log fil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        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 possible to use  separate log  files for each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of  which  will depend  on  the value  of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that  our  internet  site contains  a  mor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 of how you  can use  ALLFIX to  send all  your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via   the  Internet.   You   can   find   our  website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ability  to send files  via the Internet  to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wnlinks  throughout the world. Instead of 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 email messages which can  be send to  your downlin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making .MSG files  (FrontDoor style mailers)  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 in the outgoing  directory and  it will scan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up into smaller parts and then each par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ode each  part of a message  or file, and  whe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received by ALLFIX, it will acknowledge that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ceived  correctly. If  the part  contains an  error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 that it is  resent,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therefore, 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thing  has  gone  wrong  in  the 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 therefore, it  is  easy  to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 you need to do to use this  feature is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 you can select  the type of  email clie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use. The  selection  you make  will  determine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that  also need to be  filled in. Those fields 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ed to be filled in will be  marked with the string "n/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 Applicable).  ALLFIX  currently  has  support 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mail programs: PostRoad  Mailer, Net-Tamer, PM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,  Soup/Yarn, Eudora,  KA9Q, MR/2  ICE, Pegasus 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look ex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 needs  to be defnied. If you use Outlook Exp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r email client, please read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eperate outgoing  email directory. In that case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email  messages until  they have been 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ined. This directory  must be different from the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to defined.  This is 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 the messages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the number of times ALLFIX should try to 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 the number of  days can be entered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 the  maximum size  of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defined.  The default  value and  maximum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The size  entered here must be equal  to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size of  a package 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 than  the maximum possible value,  then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be  received  at the  same  time. ALLFIX,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received parts in a 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somethings goes wrong and parts  remain in the s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long time,  waiting for other parts that may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This field can  be used 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 netmail written  to  an Internet  address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 using Outlook  Express, then  it is 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 the filename of the  file that is used to 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coming and outgoing  mail. In  the "In queue"  and "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" fields, therefore, you need  to enter the path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respective files. However, you must  NOT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of the  file. If, for  example,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 MAIL_OUT.MBX (and MAIL_OUT.IDX), then you shoul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only enter  the path  and the  filename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Program Files\Outlook Express\MAIL_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only enter the path where the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 stored  in  the  In  queue  and  Out  queu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has the  ability to function  as a gateway.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FIX  can re-route files on hold for a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it  can  send  the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 In  this  situation, ALLFIX  uses  the  Internet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s  also  very  useful. You  can,  by  using  this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end Notify messages, for example, to a  person's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 can be  configured for  each node individually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 submenu in the  Node manager.  Two of  the fiel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at ALLFIX will send via 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 messages with those statuses should  also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how ALLFIX  will  send things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 act  as  a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ALLFIX will  not encode any mail,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ALLFIX  will encode all  local mail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will act as a gateway for  all mail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 to encode the  file, which  means that it  iw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parts, encoded, and sent 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l  since it can be 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 are strings of  up to 55  characters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 current system,  that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A selection can be made form the lis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ions  of the 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external  program menus. The  first one 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 to convert  incoming  archives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 ten  compression and  decompression  program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The  first 6  are defined  for  you, even  though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 use  to define  any  compression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 note that you need to be  register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 options  necessary to 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 The name of  the archive to be  updated can b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command @1  and the path and name of 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options  are   for  the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reference  to  any  path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 archives. If you normally want the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For that  reason, a seperate fiel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of  a  compression  program  can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 Up  to  10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extension of archives 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this information  in order to create archiv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       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 capable of calling up an  antivirus program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y  be  entered. ALLFIX  does  not  pass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y  itself. All the  necessary commandline options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command that may be 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 to  the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be  used  in 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 command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is  only  available in 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in this menu  is for configuring an externa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 conversion routines supported 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many 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 are  many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 is where the  commandline options may 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supports two meta  commands for the  commandline option: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 name+extension of  the file  that nee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menu item can be  used to configure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 will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it  needs to unpack a file and 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format it.  There are  two meta commands 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the commandline  options: @1  is expanded  to the path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 (Ex. *.*).  The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configured.  The author  has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made  the current  directory. Next, the  file is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 to  another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while calling  up the  EAC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 current  directory for  a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ALLFIX  will  continue 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 nothing was  found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 with  the  original  file,  which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 any problems. Most problems that do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 for  PalmScan and  MTA  are 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the PATH. If no exten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called up is a batch file (.CMD), then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ll  up  the  program  via 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then  ALLFIX will  also call  up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 that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however, a  few things that should be kept 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DOS 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 problem is that  the OS/2 shell  in which ALLFI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 process the redirection  symbol and  not the 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window which  is started  for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will 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pending on  which  operating  system  it is  being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However, keep  in mind  that if you  define DOS progra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 programs for  OS/2, then  ALLFIX Universal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exactly  like ALLFIX/2  described above (when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to define which editor ALLFIX should us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 editor has been defined, it is  still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 are several options  that have  an effec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 ALLFIX calls up an  external program,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 The  process  of  removing  memory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 make room for another program 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memory,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same  as  above, except  that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wap  to Disk  if there  is not  enough  XMS or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not swap to  XMS, EMS, or  Disk if there 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 which makes  the execution  of ALLFIX  "look"  nicer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option  should  be  turned  off when  problem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errors will not 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lso important  to note  that only the  output of 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that signals  a virus 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If for example, errorlevel  1 mean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configuration file, 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more viruses found, then the value 3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 in this field.  Please note 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 of  files do  not  need to  be  scanned by 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 files. ALLFIX will 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 there are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rchive conversion. The minimum errorlevel retur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 fou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archive  if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  and  ALLFIX/2, 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LLFIX!,  the   possible  options   include: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mailer used. Please see the 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and the  FileBox options in the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if  BinkleyTerm,   D'Bridge,  or   T-Mail  is 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wo "FrontDoor"  options in  the  list.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ntDoor"  option  should  be  used  if  you  use  Front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the STQ  feature (as of  version 2.25) or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 do  not  want  to  use  the  STQ   featu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ntDoor STQ"  option should be  used if  you use  Front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5  or newer  and  you also  want to  use  the STQ 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 refer  to  the   FrontDoor  documentation   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what the STQ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is  selected,  ALLFIX has  the  added featur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updating the  TODAY.MD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FIX process  a file request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total  number of kilobytes file requested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In  order  to  prevent the  necessity  of 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ath field  to the Pathnames menus, 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select BinkleyTerm, Portal  of Power, or  McMail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make  sure  fill  in the  Outbound  directory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menu.  Also, if  you use  T-Mail, then  please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enter the FileBox  directory in the Outbound fiel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names menu.  If you use D'Bridg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queue  directory in  the Outbound field,  and las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use the  FrontDoor  STQ,  then the  FrontDoor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should be entered in the Outbound directo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define  the .MSG 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ree options: The default  is Fido style .MSG files;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ption  is  Opus style  .MSG files;  and  the thir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.MSG  file  header,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net  and  the  node number.  In  Opus mode,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 date of the  netmail, and in None  mode,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compatibility  should be  selected if FrontDoor  2.10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r) or Opu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 are being looked for are  obviously no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 This option should be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 searched for.  ALLFIX has  the ability 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xtensions  with  a  '*'  wildcard,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since many  systems will convert  the file 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the  file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not  append the wildcar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some  people want to  search for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have an extension and it  is redundant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act that the message flow  in FileFind areas can g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be configured in this field. A 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automatically  scans  the   netmail  fol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 is still waiting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 happen that ALLFIX finds a  netmail to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are attached,  but where one (or more) 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 netmail. This feature  can be disabled 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-31  to  +31, where  -31  is the  lowest  and +31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riority. If you are using ALLFIX/U, then the 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the request processor in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-31 to +31, where 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1 is the highest priority.  If you are using ALLFIX/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riority is only  changed when you are runn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 a   session,  ALLFIX   often   changes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ll  drives before it  begins and will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irectories  when it  finishes. This  way, you will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ny of the  current directories has 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he  directories, ALLFIX  runs  through  all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 from A  to Z.  It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rd drive",  by attempting to  detect which ones  ar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which  ones are CD-ROM  drives. ALLFIX has  tr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 CD-ROM changers. This results in 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up. This 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dentify  the drive letter  of the last  harddr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CD-ROM changer, then  you will probably want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. This field  is currently not us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toggle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messages  on  hold  for  downlinks. If 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found that is older  than the value of this 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programs  to derive statistic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files.  ALLFIX stores information about 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intained if a value  of zero is entered.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 UTC  offset. If  this  environment variab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LLFIX 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defined in  ASETUP. The  format of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if the  TZUTC environment  variable is  not set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lso check to  see if the TZ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. This variable can  also be used to specify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hours  before   or  ahead  of  UTC.  The  format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in simplified form)  can be see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+1             Time  zone  CET, one  hour  ahea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-6             Time zone EST, 6 hours befo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used  to define 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 16kb. This field  accepts values  0 and 4 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kilobytes.  A 0 means that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maximum size. All messages will be split 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in the next  bill. The invoice number  can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see  section 97).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invoice  number  each  time  a 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 turned on (i.e.  set to Yes),  then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BIOS  calls  to write  many of  the  things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"see"  the  text  being  written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determins whether  or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 the %+ALL command 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 to use the %NOTIFY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to 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 to use the  %TICK command to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the  areas. If  this is set 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 also prevent  the  system  from 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able  to use  the %PACK command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  keep  or 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, then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 Automatically added  systems recei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groups defined below. This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 fields  are  available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the  names of the  days of a 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 the names  of the  month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to  define  up  to 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 if the file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 where the  message areas  that ALLFIX  is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be configured. Up to 255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rea  configuration is stored 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ffers the  user the ability to enter a  comm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by  ALLFIX, except for  the fact  that it 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is left empty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handle  up to  64000 file 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used  to scroll  through the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 turned on.  If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a reply message to 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that can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in  AreaMgr  replies  and  in 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tells  ALLFIX  if  it 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for  those BBS systems  where it  is necessary. 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 is also turned on, ALLFIX will updat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that 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isible if the "Use  FDB" option is visible, and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o which 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 will tell ALLFIX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 all but that number of files 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 '?' wildcard. For example, if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 in  the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rting  means that  ALLFIX will  attempt to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 by comparing  filenames. If a 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only  perform the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new  file information 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is  already in the  file database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 with all forwarded files in this fileecho.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reated.  ALLFIX will  only  send the  template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ame of the template 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escription  that is  stored  in  the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description is  the long description sto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 files. The last type is 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be used. For example: if 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file.  If  that  description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 As a last  resort, ALLFIX will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cost of  a file can be assigned to 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 used to determine if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 before  adding the "Unit cost". 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to compensate for 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st  of the file  has been calculated, 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 the downlinks depending  on the setting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 the "Div cost"  option is set  to "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then the  cost will be divided  among all the 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list  that participate 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set to "All  nodes" then the 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in  the system  list. If 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"Div cost" option is  "C/S nodes" or "All  nodes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one to  the number of systems by which 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the  cost unless the  file is being hatched  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a pass through  fileecho. This  ensure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also use  these cost variables  when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AreaMgr command  (see section 7.4).  The cost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a program  that has AreaMgr  functionality which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bone. The  settings in this 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"Hatching"  and  "Return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 status is  turned on  for the  node, and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these settings,  please see the chapter on 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 number of  days a file  is allowed  to resid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 to "No", then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tell  ALLFIX if it should 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is  set to  Yes, it  will compress  any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specified  format. For 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 to tell  ALLFIX NOT to  import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 where they will  be forwarded to 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turn  a Passthru  fileecho off,  and 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as  been  defined for  this  fileecho,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culate a  destination directory  for you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rmine  the destination  directory based on 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rchive that does not 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 a  FILE_ID.DIZ  file  to  the 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 description is taken  from the .TIC 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ncoming files 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fileechos  that  a system  has  access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knows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 consult the  chap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strip  everyone from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that  is  not  connected  to  the  local 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is  option is to  strip away unnecessary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seenby listings.  This option  is not necessa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update the file  database (ie. No No Touch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If  this field is set  to "Yes"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 that they come  from a  system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manager. If this option is set to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hat each  file  process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 to the queue directory, 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 downlinks. A  copy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 in the configured directory. If 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 to imported  files  after ALLFIX  has processed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or .JPG files. 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 words, the description will be 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 is set  to  Yes, ALLFIX  will  not conver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Node  manager,  it  is possible  to  assign a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o a  particular  node. This  means that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copied to  that directory  instead of being  sent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rmal method (being  a netmail  file attach, or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). With  this option,  this particular featur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 for  a particular  fileecho.  That means  that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ed in  this  particular fileecho,  will  not be 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at holding  directory,  but  sent  via a  normal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lobal  edit functions, you can make changes t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echo  at the same time.  Using the global edit 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ntuitive. By  pressing  F2  you are  presented  with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mportant fileecho options.  Select the option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change, enter the  change, and  then press  ESC.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presented  with  a  list of  groups.  After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that need  to be  changed, you  will be  able to  sel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ther  individual fileechos.  Press ESC after 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o  change  and ASETUP  will make  the  changes to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e global  edit routines to  add, remove, 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  the system  lists. You  can change  the address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 a system.  There are two  ways to  set the  statu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hen changing  the  status or  adding a  new system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sts. When adding a system or changing the status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tatus fields to  the desired value. All fields  are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. Blanks  means  "leave  this field  as  is", which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only  applicable when  changing the status  beca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a new  system, all  fields are  set to  No. If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fields  are  left  blank, then  ASETUP  will  use  the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each respective fileecho to determine what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should  be.  If  you  make  extensive  use  of  the  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then this is the preferred feature to use.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AID settings, then you should  select the status fiel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3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 number of  options that  are relat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imports files  in the BBS, it will reset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file  database,  such as  any  system using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determine if  a file is new (for a 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. These  systems do not  require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be altered.  This option should be set  to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s 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file. 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the ability to store descriptions of 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 be used to set the 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 set to  255  systems.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in each fileecho record for that 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 limit to something  less than 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fileecho records. This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in 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 ALLFIX should  check,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 will  check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then ALLFIX 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zero is entered,  then ALLFIX will only che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value  entered in this field represents 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ilobytes  that must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The  value  must be  either  0 or  be  between 1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 a limit to  the size of  a TIC archive.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file,  whose size is  less than  the maximum size,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TIC archive whose size is larger 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 in this field.  Each time  ALLFIX has 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a  TIC archive,  it will 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 zero is entered in this field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 the  archive type.  For  example,  the  first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 value entered  in this  field, then  it will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 instead.  A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file specs that identify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Some  fileecho  processors  use 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for TIC  archives  than ALLFIX.  If  you hav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a tool, it may be necessary to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here,  so that  ALLFIX  will automatically 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pack  the TIC archive.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will  remove  any   ANSI  code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 three different functions.  First,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nd the  carriage  returns, and  third,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just   strip  the  carriage  return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frequently contain 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w  file reports  are  generated, then  those 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must  be  stripped  from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 on.  ALLFIX will,  in  the  process,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by  converting 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 a single space  and removing 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trip the 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description  is formatted correctly 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 fileecho  tag   is   added  as 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 You  the  options   "Before+CR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+After" will  add  a carriage  return after  or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respectively,  there by  placing  the tag  on a  se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loa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 available to people who use a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 a specific field for  the uploader name 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s. The  valid options  are setting  the up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he name "ALLFIX", the name of the SysOp, or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 fields available  where the 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 strings can  contain 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 sets in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means  one or more and the 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 can be read as 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4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s imported  into a  text based  file databas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 item in this menu, with the 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preview  the way that ALLFIX would import a 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description into the BBS system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the 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will  be followed by  ONE space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the  LongDesc character.  Normally, the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hould start on the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should be one space  placed before the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fter the LongDesc character.  This value should be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for  most BBS programs.  PCBoard systems should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(such as .DIR  files for PCBoard and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is turned on.  Due to  a limitation in 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longer  than 255 characters,  the res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gnored. A value  of zero ignores  the length  of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 more than 10 lines  be processed, if that 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 the Webster's New World Dictionary,  the term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a  regular basis.  File specifications  can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files matching  the file specification  exist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 manager  configuration  is stored  in  the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ame of  the fileecho in which th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This field should  contain the complete path 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 wildcards.  Please  see 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escription of  the file. 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that  can  be  used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 the character at position  xx. This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configure  the days on 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 file should  replace. The file  specificatio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 will be removed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the .TIC file and it will be delet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useful to  replace old  programs versions with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 specification  entered in  this  fiel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then  ALLFIX will  automatically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next time a file is hatched, the 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TIC file  and it will be added to 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 If  the file  has  the same  name,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 set to  Yes,  which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tells  ALLFIX to  copy the  file to  th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 directory instead  of moving  it,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. When  using this feature,  ALLFIX will turn  off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ttribute so  that it  knows that  the file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filename manager  offers the ability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function 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 entry can be made for the same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configuration 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 processed after the file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ortant to know  which types are  executed when,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 the configured types are  dependant on the 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 different option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following two options are the same 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types 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then  it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Multiple dos commands should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filename  of 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complete  path without  the trailing 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complete  extension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ALLFIX  should start  up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is set  to Foreground  or Background, th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will be started  and ALLFIX will continu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foreground or background 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forward  an incoming file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that are not listed in 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 should be sent,  along with a 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configured  fileecho. Each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w  files exist in  the destination directory,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used to  change  the  Keep #  value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 move a file  from one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other  one. Any file  coming in the 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 into the new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 This type  does  not  have 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import a file into  a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 the  normal  destination   directory  for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 to automatically  forward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wher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be used  to  automatically send 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send with 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 to  send with the file 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gic filename  is requested. This 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key for  a new user.  A service request  is given a 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 to be executed  can also be defin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provided by  the user. This can be using a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 the command line  for the program 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requested" are  passed to the  KEYGEN program a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 this service request. In 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execute for  this service request.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%s %a @ 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 example, the  program KEYGEN may 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to  unpack  a  file mask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update  the alias fil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 files  with the  same  directory as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 both requirements will be  updated.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 new fileecho is automatically added by 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entry  is made  in the  fileecho manager, 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 can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fileecho  tag, and use 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entry is made  in the fileecho manager, ASETUP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a group. When a 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to that group will be 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settings,  defined in  the fileecho  manager,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manager looks 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 specific to the group,  the rest of the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explanation of the six options  for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lanation for the  rest of  the options  can be foun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group. An  undefined group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name  of the group. 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to  determine which group a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  should belong  to.  The mask  may cont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 ALLFIX will select  the group with  the secon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new  fileecho  is  automatically  added  with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than one mask, 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 should come  fro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 then  ALLFIX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s will be the same as 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etermins if ALLFIX should automatically  add a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eature  is currently  available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this  feature 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"Add BBS" option turned on,  ALLFIX uses this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of the new  file area. All of  the options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 number of the file area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0 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use  TAG, please  enter a value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This  is necessary  because TAG  starts coun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reas at 0.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abled.  Therefore, file  area 0 should 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mentioned  that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people  that should  automatically be  connec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auto-adding  a fileecho which  has been selec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requested with the help 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one  of  the available  uplink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files  are received from).  Those uplink system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ink system  is very  easy to use.  When an  unknown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to request the  new area 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for  a  new area 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set to "Yes".  If that option is not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 user that the  area has been requested  from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process is a bit complex.  A fileecho areas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rea  must have access  to at least  one of the 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uplink  system,  otherwise ALLFIX  will  skip that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the requested  area is  found in  one  of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 then the area  will be  requested.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the 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and  add the requesting system(s) 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 system may request  the new area  before the fir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 the fileecho area  listing if the area  was found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formats  supported for 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must  have access to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 to  this  uplink,  as  long 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 system has  access  to one  of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 look in the Areas  file (see next option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rom that  area as  the description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see  the  priorities  concerning  the 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xplained  above). This option is 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containing  a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 fileecho areas  listing must  be stor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 to use for any  uplink requests. ALLFIX can  not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requests new fileechos 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days to  wait before  re-requesting a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times to re-request a fileecho,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from   this   fileecho,  then   ALLFIX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this fileecho.  This is usefull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receives these  files anymore, not even yourself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 passthru  fileechos.  ALLFIX   disconne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 "in the pipeline"  which your system 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 uplink has disconnected this 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 then automatically auto-add  the fileecho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long  ALLFIX should  wait  before  it  may 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 message that 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manager  (section 6.5.1)  and again  in the group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 are defined by  selecting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 included in  the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 the TOBEREP.FIX and  TOBEREP.IDX files. The 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no new files 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 once it is full.  When the Announce command 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concerning  the  ALLFIX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 the database is  emptied. Files belonging  to grou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fined  in a  new file report,  will be  re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file  reports  configuration  is stored  with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should be written.  The message area  may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then ALLFIX  will only send the new file 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If the value of  this field is  Yes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systems  that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being able to announce files received in fileechos,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capable  of announcing new files  that are upload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ALLFIX stores  information, in each filearea, about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this menu, are added  to the new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 running  ALLFIX with  the Announce  command,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new file dirs configurations is 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 An Allfiles list  is a complete  or partial 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the BBS.  A Newfiles listing  is the same  as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 list has  a  Tag,  which identies  the 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FIXUTIL can be  called up  with the  name of the  T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or "ALLPICTURES".  The Tag is  used later to 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name of  the  templat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ample  ALLFILES.APL and NEWFILES.APL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Allfiles listing will be made, in other words, al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1 and 365 means that only  those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files received in the 30 days is 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used to select 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 scroll through  the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be  turned on. 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 mailer is capable of handling 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your  system, ALLFIX will send the person  a .TIC fil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 in the Node manager,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 of the  file regardless  of the  type of BB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the request  processor only  works if  you a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there are  a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or 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 you want  to be  able to  use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define  the template that 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 RPREPORT template  reports why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 failed. For example,  it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 to only  indicate that 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 returned  to  the  mail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InterMail, 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 request reports  to the SysOp. The CC, which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ccording to the specifications 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 This  field has  three different options,  nam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Always, and 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nd CC  of the file request  report if one 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different  groups that  contain the sam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roups are unlisted,  unsecure, and secure.  Thes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 of mail  sessions  that could  occur. An 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is one  when  the requesting  node is  not  lis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secure session is one 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also  has access  to  those settings.  When  a s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the  settings for secure  sessions is  also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the alias file that  is used for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 example, when someone  file requests magic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 form. In order  to file request  the lates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 if  the request  processor  has  been  activ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directories that  are available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mailer session.  The  format of  this  file is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It  must be a  plain text  file. Comments, 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if  they  use the  correc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define the maximum 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 ALLFIX expects the following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 If anothe string  is received,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for InterMail, the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ilers should have a  macro which will expand to the 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 not  have  a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mmandline to use for T-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REQ Allfix Rp -SRIF C:\Files\Flags\Busy%TASKNO%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 example,  the  path  is  the  T-Mail  Flag_di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the  T-MAIL.CTL file.  The name of  the SRIF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_Session as defined in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SG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LLFIX\ALLFIX.EXE Rp -SRIF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%1 will be  filled in  by SGMail with  the name  of the SR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file  request "AreaMgr" servic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for file 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STATU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NLIS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before,  ALLFIX  is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Internet. For the Internet, the Max files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also be  defined. ALLFIX will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 system is, by  comparing email addresses  with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 unlisted or not.  Based on the  whether it can 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  request a file  via the  Internet, the email  messag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word "FREQ"  in  the  subject line  and  in the 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one  or more lines  containing the files or  magic n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le requested, preceeded with the text "FREQ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Harald Harms &lt;harald@allfix.c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John Doe &lt;john@allfix.c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requesting the  AreaMgr services can also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the Internet!  For example,  add  "FREQ:%LIST" to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 ALLFIX will  also  send a  %LIST report  back 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each downlink system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downlink  has to be configured in 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dd  the current system (being viewed or  ed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echos from within the Node manager, by pressing the  F7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this key, you will be 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 Each fileecho  that the system  is connected to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with a  check-mark.  You can  edit the  way  the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up to a  fileecho, by simply pressing the Enter  ke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name of  the directory  wher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will NOT 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 make it possible to send files 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. ALLFIX  will place all  the outgoing files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 directory. It is up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address of  the system through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,  then the TIC  file mode  MUST be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, so that the nodes 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re routed  know  that  the files  are  not for 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more,  ALLFIX   will  send  the  files  to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is  field. That system  will have to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files  are  then  sent  to the  correct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 groups with  the use  of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password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password  used  for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this system.  "Other mail" includes such 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into one  TIC archive.  This means  that one 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chive is created for each TIC - fil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, with 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ressed at the  end of a  session. This means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 be compressed are stored in a "list" file.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 processed, ALLFIX will  run through all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nd create  all  of  the TIC  archives.  The mini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are created 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mportant to  note that incase  something goes wro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rashes during a  session, before  it has a 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ll of  the TIC archives, it will simply continu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left off the next time it is start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 not receive any files nor  will it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ALLFIX to move other 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netmail  messages  to the 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 will be stored  in the form of  a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destination  system can unpack. If the 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 "truncate  when  sent"  option  is 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a  file attach, then ALLFIX will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to the holding  directory and truncate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hen  the generic notify  command is  given. F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 consult the 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 for  unknown areas,  made  by  this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or   not  ALLFIX 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es whether or not this 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 remote maintenance for another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 command. This option  is only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node should 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are  "No",  "Yes", and 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for  which the "Membership"  style billing is 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files  tossed in  fileechos. These  nodes are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embership fee"  on a  periodic basis 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node a warning that the credit level 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sending files to  this node. ALLFIX will send  the no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.  Values 0  to 28  can be entered.  The entered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 the month or week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(1 -  Sunday; 7  - Saturday); Monthly,  once a month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 key will  call up  the editor.  If a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 be edited  manually and imported  back into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 all the fileechos that  are not lis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known FILEBONE.xx  and TAG files. ASETUP will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 the  FILEBONE.xx and  TAG files  which  are lin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systems, and  generate a list  of all of  the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used 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from 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to ALLFIX. Only new  unknown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BBS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bove options, ASETUP  will use INIUTIL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nfiguration  files. These  text files can  b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fileechos  from  the  FILEBONE.NA 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ince  these files  only contain  the fileecho ta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  configuration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systems  configuration  from   the  James 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eople use  the AreaMgr  to request  a fileecho 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request  in the 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you  with a  list of of  the requested fileechos,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m,  from which uplink  ALLFIX requested the 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the request  was done. It is also possible 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template  Programming  Language). Template  files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.APL.  All template files  can mak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ASCII  text files  that contai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 by a '@' character, however,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 character does  not  mean that  the  following  word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languages  can  contain a  number  of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each ending with a  special @end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simple syntax check of 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 it simply checks  to see  if the  loops are  properly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@end keywords.  If there  is  an error,  ALLFIX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be used for generating allfiles or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included in the  release package in 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 to notify a node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to notify a node 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list of 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 the ALLFIX  program (i.e.  ALLFIX, ALLFIX/2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 returns  "Yes" if  the fileecho  is pass 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list  of all of the systems that 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 connected to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 the current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access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for  all 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inactive"  if the  inactive option is 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that this  pending fileecho  was requested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"File  exceeds 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mailer  name, serial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eq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eqfrom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sysop performing the file request and the 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is or her sys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request block,  used for displaying the  file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 last block that has been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break may occur here, 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define a  loop using  the block commands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ust be  terminated with  a @end  command and  block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other, however a block may not contain a 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way to explain  how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is started with the values  for the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end of the block  is reached, the macro 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values 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 function because  the  function  is  between the 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 last possibility is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tfix format of  the previous example is:  (2,3)+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uses the  prefix  format for  all the  functions. So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hat  keywords are  in principle  also function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 functions can be  used interchangeably as 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explaining  each 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X or  Y. The separator |  means 'or'. Any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m may  be selected, but no  more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selection  is  possible, each  character  will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example: [L|R] 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is  any sequence  of characters  enclosed by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option enclosed  by two  brackets and  containing a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optional parameter that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Optional parameters may be left  out, but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 skipped  ie.  if  the 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 stands for the term variable 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justifies  the value  of an  identifier lef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field  of length designated  by size and fille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 designated by  padchar.  If the  R,  for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 then the string  will be  cut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for the first  space at the end  of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 by  size  and  filled   up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for the first  space at the end  of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 copy a portion from the value 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 the number  of characters 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If the R, for Raw mode, 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will be  cut off where 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 be  repeated as  many  times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it is necessary to empty the overflow buff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set 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 lines will be  written, even if  the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 @else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following that  keyword will  be  executed if 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 @else  keyword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ssigns  the value of an identifier 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variable  name. Up to 20  distinct variable nam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of   the  variable   will  be   the  two 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 of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import a  standard  text  file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import a  template file 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filter any carriage  retur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ANSI  sequence cod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 the  length  of  the   value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percase(@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wercase(@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pitalize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functions  turn the value  of @id into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 lower   case  characters,   or  all  lower 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 with   the   first   character   in   upper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bort message  output.  If  it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will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identifier  or cons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close the file  opened by the 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     Do not  perform  a CRC  check  on all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     Used  to  specify an  alternative  templ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 option  passed on  the commandlin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can be in any 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 there are any files in the  databas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store  up  to  8000  files  in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 to 0  bytes when ALLFIX has announced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/or 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process incoming  .TIC files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s,  process AreaMgr  requests and  scan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Size        Force ALLFIX  to skip the  File size check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it with the  size listed in the 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 ALLFIX to  skip the search  for new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the  duplicate fil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 that  option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to  not delete any  old .TIC and 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have been  sent.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 ALLFIX to process  files in the  bad tic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files  directories.  When processing 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in those  two directories, 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in 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directory for  the associated  files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when  the .TIC files  are receiv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ual  files. The  actual files can 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 in the  inbound directories or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ses intelligent searching techniques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s are 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aborted,  due to a bad  connection. When the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,  the mailer  sometimes does  not realize  tha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incoming 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le is changed to a number, ranging  from 1 to 9.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 sure that ALLFIX proesses  the correct file, 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renamed  archives. The  last one it  finds should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ZIP. During  the transmission,  something goes wro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your mailer  starts receiving the  same file  again.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will rename 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 for FILE.ZIP, since that is 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. However,  ALLFIX is now  smart enough to  als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ZI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 has found  an alternative  file (i.e. FILE.ZI1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 then it  will swap the file  names. In terms of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 FILE.ZIP  will become  FILE.ZI1  and FILE.ZI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FILE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request  a  list  of  areas 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of  areas available  to you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echo]: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 ALLFIX resend a  certain fil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fileecho. Wildcards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 on the same line,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 used to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ddress  is given, then ALLFIX  will send the  notif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 system, assuming it is defined in 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Notify  setting for  that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2:* means everything  in zone  2. 2:*/2  mean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  in zone  2. It  is possible  to  send a  notify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 is  not  listed  in the 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used in  the notification message.  The NOTIFY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used  when no  other is  specified. The 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option can  be used to  specify the groups tha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 the  notify 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 commas to  seperate the  groups and  two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, the  -File, and the -Groups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ll  command can  be  used to  force ALLFIX  to  send o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bills. The command  works in 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who use 4DOS or 4OS2 need to  use two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Using  two signals  to  4DOS  or  4OS2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interpret the second % as a 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command  can be used  to increase or  decrease a 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from the  command line.  This  command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 if they have not  been received yet.  Please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 reset, so that the areas will 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 all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any of 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connected.  This option is usefull whe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planation of  the  Request  Processor, please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activity if a log file has been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 contains  information  about  what  ALLFIX   di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ssion.  The style of  the log  file can be 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exit with one  of the following 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hatched, 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 ASETUP, and  HATCH use  the ALLFIX.BSY  semaphor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 one of the previous tasks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process. One  of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the  semaphore  file when  it  starts.  If th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introduced 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 of more than  a few lines. Cookies,  as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documentation,  can  be  included 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is a  utility that converts a standard ASCII 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ASCII 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 will  be  interpreted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name of the file is  COOKIE.TXT. This text file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 where  "xx" is  a  number, from  00  to 9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 a utility that  will randomly select  a cooki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les  command  has one  paramter,  namely, the  name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 "ALLFILES" is the name of an  Allfiles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generate all allfiles defined in  ASETUP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n order  to do  that, simply do  not include  a ta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 the statistics  file trims  the file 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specified in the Global 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 command  can  be   used  to  update 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 FIXUTIL   can   also   import 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rom  the  echolist  file  that can  be 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locks are not used 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be  used on the  commandline when  an echolist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ells FIXUTIL to remove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The   statistics   information  is   read 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 create .ANS and .ASC  files if a filename 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command  will  recalculate the  CRCs  for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aiting  to be  sent  out. This  option only  works for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 are bayer tree files 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the directory by the SysOp,  ALLFIX will be abl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 a little  bit  slower than  scanning the  file  dat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the fileecho manager, 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determine the maximum number  of files,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kilobytes, and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 destination directory is set to  500, and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 each  of  the BBS  filearea  directories.  FIXUTIL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into consideration when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list of files 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as  a block and  sorted independent of  the re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 than the  one in defined  in ASETUP will  be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one  space  after the  download  counter. New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 one has not been defined in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equestIdx command tells  FIXUTIL to compile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processor will use  the file instead  of actuall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 file areas or the  list directories. Because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 the  REQUEST.IDX be  updated  on  a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and in  the correct  areas, the  first thing to  d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 REQUEST.IDX file. Without  that file, ALLFIX 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ory at the  moment it is processing  a file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 the files, then that means  that the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output  in a text file. The command 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 the name of the  template and the name of  the tex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manager) specific  macros. The  templates can  also not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 is an  external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fers the  ability hatch files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 Replace [filename.ext] Magic  [magic nam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must  be a  valid fileecho tag.  This command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 the description of  the file to  be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 to take the  description from the  fil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command must be used  if the BBS system does not 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 be  a  filename  or 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This command must always be used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 is used, then  HATCH will attempt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rom  the file database. The Fdb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ystems, that  have  the prerelease  switch turned  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have that switch  turned on, will receive  the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al command tells  ALLFIX to  copy the fi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 Area ALLFIX File AFIX_430.ZIP Desc 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al command tells  ALLFIX to  copy the fi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is entered in  the File field.  The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for this  file, which  will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release switch turned on in this fileecho w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mmediately.  Systems that  do not  have that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will  receive the file on the date 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mmand  line. This option  is very handy  for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or  similar programs.  FEBBS can call  up HATCH a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the  filename and  description.  Those  two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 and all the user needs to fill  in is the Are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 few other fields. In order 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mmandline  options, explained in the previous 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 hatched if  the  "File"  command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File  TEST.ZIP  Desc "Testing  the 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 small utility that  is designed to  calculate the  32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 file. A Cyclic Redundancy  Check, or CRC, is  a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 method to  check  whether a  file  has been 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A CRC is a unique signature,  belonging to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 check the CRC with  the calculated CRC t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very easy to  use. Simply type CRC32 followed by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CRC value returned,  as it is stored in 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has already been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New  file report template used to generate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AMPLE.ZIP  file   contains  a   sample 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 a destination  directory. ALLFIX  will  hatch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the  file  specification entered  in  the Hatch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is necessary  to hatch files that  are alread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will turn off the archive bit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 the file  has  been hatched.  Otherwise,  ALLFI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However,  at the moment  it is the most 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does  offer  the ability  to  easily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new option. The  Hatchnew option is  more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on  the process  and is  totally indepen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list of error  levels for PKZIP/UNZIP and 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 were found to  add to the ZIP  file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not  found.   The  specified ZIP  file or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 specified file  to list, extract,  etc.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or  attempt  to update 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 errorlevels  are ones  dealing  with 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 ARJ level  8. ALLFIX  is capable  of swapp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XMS,  EMS, or Disk, and it is 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common errorlevel occurs when ALLFIX attempts to extra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 will exit with  an error if 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 the drive  on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this  fileecho, is located does not 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After the  problem has been corrected,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 drive   or  that  the  space 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minimum space required, as 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determine if a file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can be  configured in the Global 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 be used  if  there  are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 check. There are  several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 The most  likely explanation  is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that the CRC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  in the  Node manager or  contact this n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is node  is not allowed to sen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for  this 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this fileecho,  specifies that no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received from  this node.  Update the 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 referred to in the  .T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does   not   exist.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 that this node  is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means that  the  queue directory,  used 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through areas, 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is not able  to process the pass throug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is  reported when ALLFIX  can not  find a group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 manager with a  mask that matches the  nam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 uses the  masks  in  the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group  defaults should  be used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 BBS specific file  database files.  This proble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 without running FCOMP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defined exactly  the same  way as 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ALLFIX u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the .TIC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 AKAs of this  system, then  ALLFIX will giv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error. It is possible that  the To verb is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transfer is not  complet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ause  is  that  the  mail  session 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  Another cause is  that the  file size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is not correct.  It is possible to  force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is file,  by using the  -NoSize switch, which  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oes not  pertain to  those people using  ALLFIX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 since it  is not  possible  to use  that  type of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 in ALLFIX can be  used without having a 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les listings (FIXUTIL) can only be used when you have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make it possible for those  people not using a 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use of these types of features,  FCOMP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 fileechos  instead of  the  fileareas. Everywhere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running a  BBS would see their BBS file  areas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leechos. Simply run FCOMP with the parameter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destination directories. If  this is not required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No  Touch switch  in  each of  the fileechos 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can be used to generate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has been included with ALLFIX. This template, however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 only thing  one will need  to generate a  real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 has a textual description of each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the generated FILEBONE.NA file, 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n the  template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 number of the group. If you make  such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,  in the  Group manager,  then you  can generate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contains a number of  frequenly asked ques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file  or the  ALLFIX.DAT files 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 that solves  the problem. 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this  does not solve  the problem  ei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development in ALLFIX, there 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there  is. The reduction  in transfer rate 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numerous .TIC files.  These files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.TIC files"  or to "Pack  ALL files",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 a downlink who  is interested in 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 dfined the  fileechos as Cost  sharing echos 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Div  costs  option to  C/S  nodes),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probably  failed   to  define   your  downlink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the cost sharing system. Go to 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does not seem to be passing the costs of 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st verb, used in the .TIC  files to define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etup all your cost  sharing nodes to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files.  The  option to  toggle is  called "Tic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 difference between "Add  %" in the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files. This value can 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exchange rates. The "Add %" in 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 This value can be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 downlink that is interested in 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a  fileecho, but not in  the rest of 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re a  way to only send those files 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only send the  NODEDIFF.* files and no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in question.  In the Spec field,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as  NODEDIFF.*. In 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use  TranScan, you  can simply 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 is the "Update DESCRIPT.ION"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So even  if you do not use 4DOS, 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not reporting  newly uploaded files on  my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in  each of the BBS new 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 files uploaded, after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reported. The  second source  of the  problem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need  to run FCOMP  again. If you have  mad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 your  BBS  file  areas, then  run  FCOMP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 ALLFIX not writing to  my file database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to write  to your 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FCOMP periodically,  especially after making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is not 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"Global options"  menu, there  is an op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 to local requests. If this option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len  of LongDesc  0 Spaces  to indent  31 (if  no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am trying  to add an  area to the  "BBS new file 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but ASETUP complains  that the area is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by changes in 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the  announcement  or FileFind  templ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"setoflimit(x)", where x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 I find information about the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onfiguration  files, so that  I can write  my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s are contained  in the DEVELOP.ZIP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the  auto-add  directory. Earlier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ALLFIX  4.32, new fileechos  are added to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which can be defined 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nothing  more than a  specification such as 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 the string  *. A  destination  directory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each  group.  It is  also  possible to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enter ASETUP, the menu 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ay I  have been  able to solve  that problem is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possible solution to this problem  is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 I set up the  request processor in ALLFIX  for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converting   files  from   the  .RAR  format, 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 for a password  and waits until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 this and enter a  fake password, to get  R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 RAR. In the External program 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to  the  decompression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 when a password  is not necessary.  Whe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ecessary, it  will use the given password 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st likely  exit with an  error, since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forwarding  files but they  are not turning 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your netmail folder attached to  netmails (or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specifies  a  special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 the Holding directory,  ALLFIX will NOT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via  the mailer.  In other  words,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ke  any netmail file  attaches or  update any 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 such a RAR file,  RAR will wait for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pp  parameter  can  be  used  for  RAR,  which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to try the password  "p" for a file.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file. The  following settings have  prov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s  that you  are using an  invalid key and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 you are using  an illegal  key. ALLFIX 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are  using an invalid  key if  the key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ysop  name in ASETUP. ALLFIX 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out of date, corrupt, or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should I setup the file descriptions f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ing  that you need  to do  to use ALLFIX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BS is  run FCOMP with  the correct parameters  and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One   line  LongDesc"  option  on.  Lastl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 that the  "Use FDB"  option is 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plans 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better performance, 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 beta team. The beta  team is managed  by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the  AFIXBETA.FRM  included in  the  package and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 registered users and beta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Australia,  Belgium,  Canada, Czech 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 Great Britain,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 Japan,  Philippines,  Poland,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 Sweden, Switzerland,  Taiw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for  your  registrations and  for  testing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ough. I would like  to specially thank all the member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consists of  +/- 100 people who test new 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FIX  on  a  weekly basis.  Without  these  dedicated  peo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main  packets created  by ALLFIX  are  fully FTS-000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 detect duplicates, ALLFIX stores  the 32 bit  CRC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for  FrontDoor, 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Universal was  developed using Virtual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