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ech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version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98 Harms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informatio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with Pride in The Netherl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 .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ALLFIX help and support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What is ALLFIX?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What is new in this version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Features  . . . . . . .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System Hardware and Software Requirements . . . . .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 License and Disclaimer 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Registrations 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Network structure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Mail transfer and the FileFind system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Fileechos and Magic files 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Fileechos explained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   TIC file verbs 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   TIC archive packages 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Magic filenames explained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FCOMP 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Command line options 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ASETUP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Installation 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Starting the Program 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     Keys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2     Selecting entries from a list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   Online help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4     Selecting message areas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5     Selecting template files 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6     Internal text editor 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7     Editing system lists 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8     The managers 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9     Shell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0    Command line options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1    Index files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System data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     Address maintenance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1   Network addresses 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2   Site information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3   AKA matching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4   Domain names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   Pathnames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3     Pathnames (part 2) 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4     Filenames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5     Internet settings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6     Origin lines 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7     External programs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8     External program options 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9     Global options 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0    Miscellaneous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1  Log options 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2  AreaMgr options 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3  Edit days 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4  Edit months 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5  Exclude files 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6  ASETUP colors 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FileFind areas  . . . . . . . . . . . . . . . . . .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Fileecho system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1     Fileecho manager 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1   Advanced options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2   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3   Fileecho options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4   LongDesc options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2     Hatch manager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3     Magic filenames manager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4     Group manager .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5     Uplink manager 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6     Uplink options 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New file reports 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  BBS new file dirs .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8  Allfiles lists  . .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  Request Processor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0 Node manager  .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1    Internet options 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2    Advanced options 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3    Cost sharing 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1 Utilities .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1    Template editor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2    Export data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3    Import data . . . . . . . . . . . . . . .    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4    Uplink requests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2 Information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3 Exit program 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4 Template files 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    Standard template files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2    Key words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3    Blocks 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4    Functions . . . . . . . . . . . . . . . .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ALLFIX . . . . . . . .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Announce  . . . . . . . . . . . . . . . . . . . . . 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Scan  . . . . . . . . . . . . . . . . . . . . . . . 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File  . . . . . . . . .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Mgr . . . . . .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Notify  .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Bill  .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 FakeReq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  Credit 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9  ReRequest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0 ReLink  . . . . .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1 Rp  . . . . . . .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2 Log file  . . . .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3 Errorlevels . . .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4 ALLFIX semaphore file . . . . . . . . . . . . . . .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Cookies  . . . .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BAKE  . . .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SCRAMBLE  .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COOKIE  . . . . . . . . . . . . . . . . . . . . . .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FIXUTIL  . . .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Allfiles 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Pack  . .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Describe 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 Stat  . . . . . . . . . . . . . . . . . . . . . . . 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 UpdateCrc . .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 BuildDataBase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 Purge . . . .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 SortFILES.BBS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 CompileRequestIdx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0 ProcessTemplate . . . . . . . . . . . . . . . . . .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HATCH  . . . . . . . .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Command line mode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Interactive mode  . . . . . . . . . . . . . . . . .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CRC32  . . . . . . . . . . . . . . . . . . . . . . . . .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Hints  . . . . . . . . . . . . . .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Sample template files . . . .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EAC utilities . . . . . . . .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Hatching files without moving them 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Errorlevels . . . . . . . . . . . . . . . . . . . .   1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4.1    Common errorlevels  . . .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 Common errors while importing files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6 Using ALLFIX without a compatible (or no) BBS . . .  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7 Creating a FILEBONE.?? file . . . . . . . . . . . .  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8 Frequently asked questions  . . . . . . . . . . . . 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Development  . . . . . . . . . . . . . . . . . . . . . .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Credits  . . . . . . . . . . . . . . . . . . . . . . . . 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echnical Specs  . . . . . . . . . . . . . . . . . . . . 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ALLFIX help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X_HELP  echomail  area  is   available  on  most 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bones. The area is read and  moderated by the author and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deal   place  to  ask   questions  concerning   ALLFIX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site also carries th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also possible  to receive  support by  sending  mail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do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the following Inter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@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find us on the Internet,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w.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.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plies  to crash  netmails sent  to 2:281/415 will  be pu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within 48 hours  for the sender to pick up. If the repl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icked  up within  7 days, the  reply will  be sent  vi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to the sender. Other replies will be  routed immediate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also possible to send  questions and problem repor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ms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00 AD Del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What is ALLF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as born in  1991 when  it introduced the  FileFind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BBS  users to search for  files via echomail. As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ed it slowly  began to develop  into a fileecho 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echo  processor is a  utility that distributes  fil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tems.  Files are  actually sent  and recieved  by a 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 mailer.  ALLFIX  then places  the  received  files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BBS directories and sends the  files to all of the down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ve subscribed to tho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,  ALLFIX is  perhaps  the  most complete  fileecho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It  can process  .TIC files,  hatch new  files,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 reports based  on newly  received files  and on 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process  file  requests, and,  of  course, process  File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 accompanied  by  a  very  user  friendly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makes the  installation process a  pleasure.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is modelled  after TosScan and  Gecho, which many 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grown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for the following types of ALL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 for DO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! for WildC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/2 for OS/2 Warp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ni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ome important differences between these thre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The  changes will  be pointed  out whenever necessar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ing to ALLFIX,  ALLFIX!, ALLFIX/2, and  ALLFIX/U for the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ypes,  respectively. Menu  options that are 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two  versions of ALLFIX  will contain those  version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  after the  menu name.  In the  following 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(ALLFIX/2)  indicates that  the  "New  task" option 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ALLFIX/2 for OS/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ask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What i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pter contains a  list of  the more important  new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ew in version 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to use all  different types of ALLFIX with  one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 to enter all  the different  types of key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TUP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possible  to   configure  DOS  and  OS/2  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nly one type  of keyfile for  all different types  of ALLFI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the OS/2 version of ALLFIX  no longer use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special .S2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to send files and mail 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makes  it possible to send mail and files enco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not, via the Internet  using many different email cli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be used  as a  gateway to  send mail and 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part of  the world via  the Internet. It 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send mail and files to someon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also has the ability  to process file requests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 Simply send  a message  to ALLFIX 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,  and   receive  your   files,  uuencoded,  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the email clients supported by ALLF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udora, PMMail,  PostRoad Mailer,  UUCP, SOUP, Net  Tam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tra features for the request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T passwords for Binkley style syst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specify maximum online time per file requ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send CC of file request report to the Sys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er recompiling of REQUEST.IDX file for CD-ROM chang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s of extra macros for the file request repor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magic  filename type, SendOnFreq,  which can be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files or templates along with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RAID style  flags. This feature makes it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FIX to  create FILEBONE.?? style files,  using a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the following BB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BB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tter support for the following BB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RemoteAccess,  Terminate  BBS,  Lora  BBS,  and  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ow  uses the actual  BBS file  area number as 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.  This  means that  when adding  new  file area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file areas or  the BBS new file  dirs do not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-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oints for Renegad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.FIX file  will automatically  be updated when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SETUP thinks that it may be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ability to  select more  than one file  area per entry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new file di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 ability to  select  the  file  areas  to  scan  for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nhanced auto-add routines for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determine   fileecho   descriptions  from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BONE.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selected for  the new fileecho can now also be 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ystem where the fileecho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5.0 has  many more features.  Please consult the  UPDATE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 a list of some  of the features that 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has  full  support for  RemoteAccess  (1.xx and  2.xx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BS, QuickBBS,  Ezycom, Maximus, ProBoard,  PCBoard 15.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y  conventional  FILES.BBS  style  BBS.  There  is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 support for  SpitFire, Telegard,    Renegade, Tri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, TBBS,  LoraBBS,  Synchronet BBS,  Concord  BBS,  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BBS, Magic BBS, and Pow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! for  WildCat! has full  support for the  WildCat! 4.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Zones, and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domains (5D addr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bility to disable sending a .TIC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 to   pack  all  .TIC   files  with  or   withou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file into one "TIC"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the  FrontDoor/RemoteAccess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has direct  support for  the Hudson  message base,  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base, *.MSG  message base,  Squish message  bas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 message base,  the PCBoard message  base, and the 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!  has full support  for the  WildCat! message  ba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.PK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 multiple compression  formats, such as  ARC, AR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,  LZH, ZIP, SQZ,  and up  to 4 user  defin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User friendly 'TosScan alike'  setup program. ALLFIX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 any configuration files used by any oth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rites    FrontDoor,    D'Bridge,   RemoteAccess,    Super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, and Portal of Power compatib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BinkleyTerm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 for D'Bridge queue files (D'Bridge versions 1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T-Mail fil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ery HIGH quality performance, very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for DOS andfor WildCat!have the following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PC, XT, AT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icrosoft MS-DOS or IBM PC-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"FILES=20" in th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wer value can cause an "Out of file handles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isk cache  (especially one  that  can buffer  disk wri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 Norton Cache  or HyperDisk) can  improve perform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, of  course, it is  not required. If  a disk cache 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used, then the line  "BUFFERS=30" (or higher)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CONFIG.SYS to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460  KB of RAM  available. It is  also prefer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t least 700KB  of EMS available. ALLFIX uses EMS for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. First, the  overlay file can be loaded into E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ly,  it   swaps  itself  into  EMS  when  calling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such as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or ALLFIX!, WildCat!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2.13, PKPAK, ARC, PAK, ARJ 2.00, or SQZ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for OS/2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386 or higher,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OS/2 version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 LHA 2.13,  PKPAK, ARC, PAK,  ARJ 2.00, SQZ  1.0,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niversal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386 or higher,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 operating system or memory manager which supports  the DPM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9 standard, such a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s 3.1x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War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as 386MA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QEMM-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 2.13, PKPAK, ARC,  PAK, ARJ  2.00, SQZ 1.0, 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FIX"   refers   to  all   executables   and  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in  the  compressed  file  in which  the  packag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and on the install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copyrighted material by Harms Software  Enginee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only  be used in agreement with the  conditions set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 following  applies  to  all  persons who  can  affor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 ALLFIX: you may use ALLFIX  for an evaluation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ne  month.  After this  period  you MUST  either 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  must register  ALLFIX if  you  wish to  make  us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 features  which  are  denoted  by  a  {+}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may  be distributed  freely provided  no money 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pensation  is asked or accepted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though care has been taken to write and 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what  this  document states,  ALLFIX is  provided as 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warranty  or guarantee  of any kind,  either ex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implied, as  to the  fitness for  a particular  purpo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 or performance  of this  program, except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no event  shall Harms Software Engineering be liable t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anyone else for  any damages  or cost, including,  bu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 to, any  lost profits,  lost savings  or lost  in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a result from the use or inability to use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no way  is Harms Software  Engineering obligated to  yo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 else to  provide future  versions of,  or suppor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arms Software Engineering reserves  the right not to 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 shareware  versions  of   ALLFIX,  but  switch  to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"buy before you try"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use of ALLFIX constitutes your agreement to this 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claimer and  your release of  the author from  any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you are currently using an unregistered version  of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are asked to  make a small advertisement for  ALLFI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gin procedure for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FIX package  represents over 70,000 lines of source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less hours of hard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released  under the  shareware concept.  Thi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allowed to use ALLFIX  for a trial  period of 30  day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ant to continue using  ALLFIX after the  30 day trial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required to register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umber of  features in  ALLFIX only  become available 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registered the  program. These  features are  identi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 "{+}" after  their help  descriptions  in ASETUP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will also mention  when an  option is only  availab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er, file  request ALLFIX.REG  from the  registra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 you.   Fill  out  the  form  and   send  it  back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ite  along  with  the  necessary  payment.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HOW  contains  more  information  about 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and a list of all the registration s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FidoNet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Networ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is  the  largest  amateur network  in  the  world. 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in 1984 by Tom  Jennings. Currently more than 35,000 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wide are  connected. The  network  has a  hierarchic tree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+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+--------+            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+--+     |     +--+--+     +---+---+    |     +--+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  |     |     |     |   |   |    |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s are divided in Regions, which  are divided in Nets. The  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 of Nodes, which are usually (but not necessarily)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 Systems. Each node  has a  unique address which 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parts:  Zone, Net, Node  and Point, in text  form expre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one:net/node.point". Zone  numbers 1  up to  and including  6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 other networks that  use FidoNet Technolog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occupy higher zone numbers (such as SIGnet, zones 24-2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nodes  have one or  more points. A  point is  a user who 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from  a node (its "boss")  in compressed files. That 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read and write  messages offline,  saving time and  mon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ddress of  the boss is  0, but the  ".0" is usually 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Mail transfer and the FileFin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Find system offers people  the ability to search for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echomail  by writing messages  addressed to the  name "ALLFI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quotes.  The  files,  file  specifications,  and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ceded by  a '/') are  placed on  the subject line.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may be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  scan the  configured  message areas  and  proces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requests.  It will  scan the  BBS file  areas  and i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are found, it will write a reply in the appropri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ileFind  requests are sent via echomail, one reques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multiple replies.  One problem with this system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of  mail may easily  get out of hand.  ALLFIX has a 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to reduce  the amount  of mail.  First, no  more  than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included  in a reply. Second,  it has the 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any  local  FileFind  requests.    Third,  ALLFIX 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FileFind requests  that contain  less than  4 non-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ie. characters  other than the '?'  and '*' wildca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 ALLFIX has  the ability  to ignore  FileFind reques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lder than the configur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searching for  files, ALLFIX supports two  elemen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operators; AND  and OR. These operators may be us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pecs and key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/SOUND AND /32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example,  ALLFIX will  search for files 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keyword SOUND and the keyword 32bit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/SOUND AND /32bit OR /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 example, ALLFIX  will search  for files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OUND and the keyword 32bit in the description,  or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keyword /SOUNDBLASTER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 keyword may  contain the special character "/". 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rmally  interpret  that as  a  special character  sign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st of  the  text entered  is  a keyword.  In 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 ALLFIX from  doing that,  the keyword  can be 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quotes. For example,  when searching for  the keyword OS/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 specified as  "OS/2" and not  as /OS/2  which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incorrectly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Fileechos and Mag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Fileecho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 are received and  sent along the  network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organized  in  areas,  called  fileechos,  much  the 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 organized in  echomail areas.  Files are receiv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ystem and "echoed"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fileecho has  a name,  referred to  as the  "tag". Locall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also has  a large  number of  other options,  such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files belonging to this  fileecho are stored (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ssages areas for echomail area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file passed  along in  a fileecho  is accompanied  by a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is  a small ASCII text file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ed  file, such  as the  fileecho tag,  the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ddress where the file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ample .T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:28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FNEWS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NEWS93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Fidonet News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FE5B85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ALLFIX+ v4.30 Copyright (C) 1992,93,94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2:281/910 709582560 Thr May 5 21:00:00 1994 UTC+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 W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ord on  each line in the  .TIC file is called the  ver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verb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  TIC file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what each TIC verb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for this particular fileecho. 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b  is currently  only supported  by ALLFIX.  When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automatically  added,  ALLFIX  will  use 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is verb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 the file. Some other programs may ad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one  description  line to  the  .TIC  file.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any extra description line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ong description of the  file. This particular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only  supported by  ALLFIX  and  FileMgr. The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s usually a more  detailed version of the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and normally consists of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 address of the system that hatch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ndicates  who the .TIC file  is for. This  verb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only   supported  by  ALLFIX.  This  verb 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 .TIC file when the  file is being routed 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system. The  presence of  this verb  prevents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from  processing  a .TIC  file if  it  is destin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system. Only  if this verb  is not present  or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following  it belongs to the current  system, wi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32-Bit Crc of  the file. This field  is used to check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of the file. ALLFIX,  by default, checks the Crc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coming  files.  The -NoCrc  switch can  be  used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line to force ALLFIX to not check the Cr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pecification that  this new file should replac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ALLFIX will  remove all the files that match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before  importing the current fil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.TIC file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s NODEDIFF.A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ALLFIX will remove  the file NODEDIFF.A12  from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and  delete the actual file before  importing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feature  is handy for  new software  updates. C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taken  since  it  possible  to  include  wildc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, by default,  ignore this verb, unless 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turned on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name  that should  be updated  in the  mailer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ALLFIX will add  the current  file with the 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 this verb  to  the  alias file  to  allow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 used to add  information about which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this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xtra line is  added by  each system that  has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. This line  contains the  unix date, a  normal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e stamp, and the  address of the system that 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  The path lines  can be  used to  determine how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rived its curren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indicates that  the corresponding system has  'see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ociated  file.  A .TIC  file  usually contains 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by  lines.  ALLFIX will  not forward  files to  an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 in the seenby listing. ALLFIX 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 system in  the systems  list is  already in  the seen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making it easier to detect loops in file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sword  for this particular  system. If the  passwor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or  incorrect, then ALLFIX  will refuse to  imp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   TIC archive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file is forwarded in a  fileecho, a new net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reated  with the  appropriate file  attach. Large system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 have problems with  too many netmail  messages s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 capable of  compressing all  the forwarded files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TIC files for  a system into one  archive. The advant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ly one file  is sent to a system  which means that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with a file attac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IC archive packages  can grow  to be quite  large,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 ability to set the maximum size  of such a package.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  archive   approaches   this   maximum   size,   ALLFIX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reate a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ing convention  that ALLFIX uses for TIC archive packag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eight  digits  of  the filename  are  used  to co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system's  node number.  ALLFIX  can  calculate a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 node number, but it is not  possi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node number based on the  filename of the TIC arch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of  the  TIC archive  filename  always  begins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C" and  ends with two digits. The two  digits are follow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In some situations, more than one TIC archive need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per  system.  In  that case,  the  follow  up 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. The system  has an added benefit that if two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 archives  arrive at  a  system, the  mailer  may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 the last character of  the filename, in order to 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file  from being over-written.  In the case  of a  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following  the  ALLFIX naming  convention,  the follow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incremented,  which does not affect ALLFIX in any wa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as  based on the  older naming convention,  on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up  with file  names  that were  no longer  recognized  as 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also automatically  unpack the file ALLTICS.xxx 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is a number). This file contains .TIC files and is 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Connect fil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Magic filenam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filename  system is a powerful tool that  allow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erform  specific tasks  when  certain  files  are receiv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ileechos.  ALLFIX  has a  large  number of  pre-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 and  one  of  them  allows  external  DOS  utilitie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making it possible to do almos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xample of  a possible use for magic filenames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new node editfiles or  new nodelists. The magic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an be  configured to call  up batch file  that will 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 and call  up the  nodelist  processor each  time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different features are  explained in the section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filenam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F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is a  utility that compiles BBS file area configuratio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 that  ALLFIX can read. FCOMP is not  necessary for ALLFIX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ildCat, since this type  only supports one BBS. It was  s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 that ALLFIX  does  not need  configuration files 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. ALLFIX  will function properly without the  BB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nformation, however, a number  of features are no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FCOMP has been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area information is used for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Find replies require  that the BBS file  areas are sc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ile reports  for new files  uploaded to your  BBS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BBS file areas are scanned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the  BBS  system does  not use  a  FILES.BBS file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then ALLFIX needs to  be able to determine which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needs to be updated when a file is being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 of using  an external  compiler is that 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BS  programs  can sometimes  be added  by  simply mak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of FCOMP as opposed to releasing a new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 creates a file  called FILEAREA.FIX  which is stor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y. The information  stored in FILEAREA.FIX nee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pdated when changes are made to the file area configur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Running  FCOMP multiple times  will not affect  th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unless areas, needed by  ALLFIX,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configuration. Adding areas  in the BBS configuration 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ny maintenance in the ALLFIX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requires two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option  is the  number associated  with  the BBS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RemoteAccess 1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uper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Quick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Maximus 2.0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Ezy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Pro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RemoteAccess 2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Renegade* 4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PCBoard 15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SpitFir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elegard* 2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riBB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EzyCom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Renegade* v04-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RemoteAccess 2.5x/Ele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SearchLight* (Not available in ALLFIX/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TBB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LoraBBS 2.40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Telegard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TriBBS 10.x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SynchroNet BBS 2.x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Maximus 3.0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Concord 0.01 gamma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QuickBBS 2.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ShotGun Professional 1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Terminat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Magic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Power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AdeptXBBS 1.11+ (Only available in ALLFIX/2 and ALLFIX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Scan fileech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option  that  FCOMP  needs is  the  path  to 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.  This second  parameter is not  necessar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to scan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COMP 0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ALLFIX only has support for the file  systems for these BBS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no support for the message ba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sult the  section 12.6 for  information about how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th a BBS system tha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hould be  noted that  ALLFIX  can detect  file sizes 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 in text  based  file  database  files.  For  example,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BBS  uses standard FILES.BBS  files, then the 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file  date are  not included  in the  FILES.BBS fil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be possible that  the system has a  number of CD-ROM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which the  FILES.BBS files use  a different  structure, na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where the file  size is included  in the list.  When rea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rom the FILES.BBS files, the  file size woul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part of  the description since  it was not  expected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pable of recognizing this and will skip the file siz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a fields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nsiderations for Pro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BBS  system  used is  ProBoard,  ALLFIX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 UPLOAD.LOG file which  is maintained by  ProBoar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located in  the ProBoard  system directory and 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of the uploaded files, who uploaded them,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A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 kept in a separate directory.  In this manual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ssume that ALLFIX is located in C:\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recommended  that the  ALLFIX directory  be includ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ET PATH=C:\FD;C:\GECHO;C:\RA;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  path  statement,  ensures that  the  executable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 up  from   anywhere  in  the  system.  In  order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 to  be  able  to  find  the  configuration  fil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line should be  added to  the AUTOEXEC.BAT file, 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for OS/2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LLFIX=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the  following  files   from  the  distribution  package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.EXE, ALLFIX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 program. It  is responsible for  processing File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, TIC  files, and  magic filenames. ALLFIX/2  fo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FIX Universal do not have any .OV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EXE, ASETUP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 the  program   used  to   create  and   upd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 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rogram used to create new COOKIE  files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n the new file report system which will be  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rogram that  generated a random cookie,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KI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external utility to 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utility to select random COOKI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utility  that can be used to calculate  a 32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 utility  for  creating  the    BBS  file 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 file to be  used with  ALLFIX. This  utilit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ncluded  with ALLFIX,  ALLFIX/2,  and ALLFIX/U.  ALLFIX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need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ALLFIX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update  utility that can  be used to update 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ALLFIX 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????.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ALLFIX  needs a valid key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ile   contains   information   about   every    offi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us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needs to be configured using  ASETUP before it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will  look  for  the  configuration files 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the  files do  not exist  in the 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will look  for those files in  the directory pointed to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. The first  time that ASETUP is run,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figuration  files will be  found. ASETUP will 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if the files  should be  created. If  the user  selects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new  configuration  files  will  be  generated  with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some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 SETUP.FIX is found  is considered the  "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" where the rest of  the configuration files will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LLFIX, ASETUP,  or HATCH  run they  create a  semapho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LLFIX.BSY which indicates  that one of  the thre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usy.  ALLFIX/2 does  not make  a physical  file, but 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 semaphore. Neither  of these  three programs  will run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exists.  If ALLFIX, ALLFIX!,  or ALLFIX/U crash 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,  it  is  possible  that  the   sempahore  remain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rive.  This means that  the program  will not start  up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at file has been  manually removed. ALLFIX/2 does no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blem since  OS/2 will  automatically remove  the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 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uses pop-up menus. The  cursor up and down keys can 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menu  bar up and down.  Menu items can be activ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 Enter key.  The Esc  key will  always  return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menu. In  some situations  ASETUP will  first ask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changes should be  saved before returning  to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n those  situations, the  F9 and  F10 function  key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abort the  changes  or  save the  changes,  respectiv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n  the screen will contain useful help about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elected function or help on keys that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   Selecting entries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times a selection needs to be  made from a list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fileecho  from a list  of all the  configured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electing a template  from the  list of all  availabl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n  these situations, the  Enter key can  be used to 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and  the Esc  key  can be  used  to abort  the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To  search for  an entry,  simply enter a  por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 search for. After the  first key letter has  been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dit field will  appear at the  bottom of the  screen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text to search for can  be entered. Hitting retur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SETUP to search for  the first entry containing th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 Hitting Ctrl-Return will  instruct ASETUP to  search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ntry beginning  with the entered  text. The search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3   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contains   context  sensitive  online  help  which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d by pressing the F1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, ALLFIX!, and ALLFIX/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makes use  of  the ALLFIX.DOC  documentation  fil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_DOC.IDX  file  for  the online  help.  ASETUP  will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section  of  the   documentation  when  the  help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 If there  is no specific help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 then   ASETUP  will   display   the   beginning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 help has  been activated,  the 'F'  key  can b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 a string in the documentation,  and the F3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used to repeat  the search. These keys are  the same a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LIST, which is a  well known program for viewing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makes  use  of the  ALLFIX.INF  documentation fil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 help. ASETUP will  display the  appropriate section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when the help is  activated. If there is no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or  the currently selected  option, then ASETUP 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4     Selecting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areas need  to  be  selected in  several  portion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.  ALLFIX supports several different 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s. The  type  of  message  base  can  be  sel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on  the format field. Depending on the format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ither one or two other fields tha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board number between 1 and 200  needs to be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dson message base.  A value of zero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chotag has  to be configured for the Pkt interface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rite the .PKT files  in the directory configur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 (part  1)  menu (section  6.3.2).  An empty  echo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ab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th needs to be defined for the *.MSG  message base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 this refers  to  an  echomail area  and  NOT 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rea!! The  last option, which can be selected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menus  is Netmail,  which does  refer  to the 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. 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oard number between  1 and 1024 needs to be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 message base.  A value of zero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ame needs to  be configured  for the Squish  message 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 must include the path  and name of the 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extension. An empty name will disable the 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chotag is included  and the echotoss filenam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 (see Filenames  menu, section  6.3.4) 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ppend an entry  to the  echotoss log when  messa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this message base. Not available in ALL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  needs to be configured  for the JAM  message ba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must include the  path and the name  of the message 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 extension. An empty name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chotag is included  and the echotoss filenam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 (see Filenames  menu,  section 6.3.4) 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ppend an entry  to the  echotoss log when  messa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this message base. 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 needs  to be configured  for the PCBoard  message 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 must include the  path and the  name of 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without  the extension.  An empty  name will  disab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Not available in ALL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xtra  options  need to  be configured  if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 Please note  that this option cannot be  selec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erence number between 1  and 64000 needs to be 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  is not  capable of  writing to  conference number 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  considers a  0 as  an empty  field, which effec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 the   option.  This  option  is  only  availabl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mail address to  which the  messages should  be writt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 most usefull when using it in conjuntio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list server  to  send,  for example,  new  file report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5     Selecting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 template files will  be explained in  section 6.1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veral  menus  a template  file  can  or must  be  sel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Enter  key  on the  desired  template file. 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n be  viewed  by  hitting the  'V'  key when 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is  highlighted. A  template file  type must  b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one can be viewed. Template files can be  edit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E' key.  If an external editor has  been defined (Se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enu), ASETUP  will call up  the external editor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force ASETUP to call up the  internal editor by hitting 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New template  files can be added to the list by pressing the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then entering the  name of the new template file.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 can be deleted by 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6     Internal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ditor  is  a  simple ASCII  file  editor  that  support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 key  sequences. The  Esc  key  can be  used  to 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The F2 key can be  used to display a list of command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in the template file. The F3 key can be used  to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ext  file. The F9  and F10 keys can  be used to  ab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hang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 of the fields  in ASETUP, a  filename can be  enter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elds, it  is possible to edit the filename, by pressin AL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SETUP will then, automatically, call up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7     Editing syste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 systems need to  be selected  in several portion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. The Ins key can be  used to add a 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and  the Del key can  be used to  remove one. The men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or edit a  system in the  systems list 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network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the  name of  the  SysOp  of 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system.  This  option can  also be  used  to selec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from  the  list  of  systems  configured  in  the 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five  fields  are only  available  in  the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system should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 this system is temporarily  in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not, ie.  whether or not  it receives  files if 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if this system is allowed to se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field   determines  if   this  system   should 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released  files  before  the   official  release  date 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external hatch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 system is allowed to dis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echo via the  AreaMgr. If  this field is  turned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 also  not  allow  a node  to  set  this  area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eld is available in every system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the  message  status  of all 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If  the option "Setup"  is selected,  then the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,  as specified in  the Node  manager, is used. 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 override the settings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enter a  system address  that is  not  listed in 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ASETUP  will ask you if you want to add that syst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. By  selecting the Yes  option, you will 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dit window, in  which you can define the settings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ode. When you  exit and save these settings, this nod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8     The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contains a number  of "managers", for example,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where  the fileechos can  be defined. These  manag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 modes,  namely, view  mode and  edit  mode. In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you can scroll through  the different entries in the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edit mode, you can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edit menu that  allows multiple fileechos to be  ed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n entry.  For the fileecho manger, searching i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can  be used  to active  the browse  mode. In 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all  the entries are  listed in  a list,  from which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n be select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vailable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up and  down keys can be  used in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. The home and end keys can  be used to jump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 return  to  the  previous  menu. F9  closes  edit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saving,  F10  closes  edit  mode  saving  all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,  and ESC  closes the  edit  mode presenting 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dialog  box asking whether or not the change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echo manager has  two extra  keys available in  edit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l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 destination directory  from  a list  of BBS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9    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and ALLFIX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 to activate a  dos shell from  anywhere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Z'  keys. ASETUP will alter the prompt  to signal that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os shell,  if there is enough  room left in the 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ctivating a  dos shell,  ASETUP will  swap a 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 use  to either  XMS/EMS or  to disk,  thereby freeing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memory for  the dos  shell. Type  "EXIT", without  quote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 and ALLFIX/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activate a  shell  from  anywhere 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Z' keys. Type "EXIT", without quotes, to 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0   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has several command line 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Rebuild index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  Pack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ono  Force mono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olor Force color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FI   Force 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1   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urrently makes use of linear database files  accompan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,  sorted index  files. All  data is  stored in  files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tension  .FIX and  all index  information is 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nding with the extension 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files  conserve memory and enhance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will  automatically remove  old  deleted  entries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iles,   a  process  called  "packing".  However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necessary  to manually  "pack" the database  fil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done using the Pack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ASETUP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dex files are  corrupt or have accidentally been  de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SETUP  will automatically  regenerate them. This  proces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performed manually with the Index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ASETU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 packing  or regenerating  of  the  index files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any data. However, it is not necessary to manually  p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enerate the index files under normal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     Addres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1  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ystem is designated by  a network address and sometim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alternate  networks addresses (AKAs). The main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ntered within  this menu, along with up  to 40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  To  prevent  confusion,  it  is  recommended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be  entered in the same  order as they are  config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rograms, such as the mailer and the echomail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 that can be configured within this menu is the  f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This option  is only necessary  for those people  who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aking use of  the .PKT interface. .PKT  files must co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 the  system  where they  came  from.  The  entire .P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relies  on the ability  to "fool" the  echomail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inking that  the .PKT files,  generated by ALLFIX,  a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  In order  to do  this,  ALLFIX needs  to ente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n the .PKT  files which does  not exist and  is uniq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ystem. The most logical  choice for a fake addres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 number. By  selecting a  point number,  like 12345,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guaranteed  that  no  address  conflicts  will  occu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oint  address must,  of  course,  be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list for the  appropriate echomail areas,  in the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configuration, otherwise  the .PKT files  will be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One way to get around that  problem is by making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ure  mail  directory,   which  supported  by  some  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2  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information  that can  be used in 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ystem.  The registered  version  of ALLFIX  also 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enter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line 2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line 3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and country where the BBS syste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 of  the  system   operator.  This  name 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the name for  which the registration key is 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baud rate supported by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llection  of  nodelist  flags   defining  the  sys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  The  local  HOST   or  HUB  system  should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ed if this information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four different registration key fields for the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 types  of   ALLFIX.  Fill   your  key(s) 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fiel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3   AKA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normally automatically  determine which network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or a  destination system. This process works by match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one numbers.  Within this menu it is possible  to forc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a  different matching  procedure.  The AKA  to use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or up  to 20 zone/net  combinations. If the net 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then ALLFIX will match  that particular AKA to all 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at zone. If the net number is not zero, then ALLFIX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that AKA to  addresses in  that zone  and net. The  or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he entries are  made is  not important. ALLFIX  will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best"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ollowing two entrie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0         2:281/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       2:281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 selecting  which   AKA  to   use  (ie.   2:281/1000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1001) for  the system 2:231/1000, ALLFIX will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ddress. If an AKA  needs to selected for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 2:281/2000,  then  ALLFIX  will  select  the 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 Please notice that  ALLFIX selects the "best"  mat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not  the  first  specification  that  matches  the 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ddress  cannot be matched up, then ALLFIX  will us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4   Domai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main is  a name  that is given  to a certain  net or a 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.  Domain names cannot  be selected  freely. The ZC,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n question,  should be consulted when there is doub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main  name. Domain names are  often referred to as  the fif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,  however, the  author doubts  whether domain  nam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unctio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es are  put into any netmail or echomail messages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 the domain names in  both types of messages 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SC proposals. ALLFIX  will only  include the domain  nam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have been configured for a certain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 users can also  use domain names  for anothe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configure BinkleyTerm  so  that  it 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 other  than  the  standard  outbound  direct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e signifies  the name of  the directory for 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 ALLFIX will  use those directories  for those zones 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omain name. The zone  number will automatically be appen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 name, and the  standard outbound  directory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zone corresponding to the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bound directory for zon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OUTBOUND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bound directory for zo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OUTBOUND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outbound  directory for  zone  3,  with domain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donet"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FIDONET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BinkleyTerm users: Please note that ALLFIX will use the domain na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for all zones  that have a  domain name defined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 naming procedure is required, the domain name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not use the  domain naming convention for the 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for  those people  using Portal  of  Power, which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 style outbound  directories but  does not 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     Pathnames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the first part of a large number  of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ll of  which need  to be  configured in  order for  ALLFI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path (not in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directory where the Ezycom 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ored. If neither of  those messages is needed, the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does no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ath (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directory where  the WildCat!  BB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directory  where  all  incoming netmails  (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mailers support  separate  inbound and  outbound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 If necessary,  then this  is where  the out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directory can  be configured.  The only  known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ing this  particular option is D'Bridge.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needed, then it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directory where the mailer  receives all in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It is possible  that the mailer supports a normal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e  inbound directory.  In that  case, this  is whe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inbound  directory  should be  configured.  The sec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directory can be configured in the 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mailer has  support for  a separate 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ecure  sessions, then this directory should be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 If  the  mailer  does  not  support  a  secure  in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that  option is not  being used, then 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standard outbound  directory for  BinkleyTer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of  Power. If  one of these  mailers is not  used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should be lef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has  the ability to write  .PKT files, but  it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 them for FileFind requests. ALLFIX will scan the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for  all arcmail  packages  addressed  to the  f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and stored  in this directory.  If the .PKT  sys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quired, then this option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.PKT files that  ALLFIX creates  need to be  proces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chomail processor. If the .PKT  system is required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directory where  ALLFIX  should create  the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Some  echomail processors, like Gecho, support a sec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KT directory. Any .PKT  files processed from that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checked  for appropriate addresses and  pass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echomail processor supports that option,  it is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that it is used because  it offers the 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messages  in  an echomail  area  without including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n the  export list for that  area. This is  very han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chomail  areas  where  ALLFIX  writes  new  file 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therwise, any messages  received in those areas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forwarded to ALLFIX, which is not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 directory  where  ALLFIX  stores  outgoing 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is  directory must  be  configured  and it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from  either of  the  inbound  directories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 directory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irectory is used when  pass through files are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hen  the "send original"  option is being used  fo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echos.  This directory  is also  used to  sto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need to be  released on  a later date.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se  options can  be found  in  related sections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stored in this  directory that  have been sent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.  It  is VERY  VERY important  that this 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ly by  ALLFIX and that  it does not  contain ANY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because they WILL be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directory where D'Bridge stores  the queu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option is  not configured,  then ALLFIX will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MSG file  attach system.  This option  is only import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ople who use  D'Bridge. Due to  the requirements of 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can only be  used by  those people using  D'Bridg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directory where the T-Mail fileboxes are  loc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-Mail  mailer mode has been selected,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 all of  the outbound  files in  special file  box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3     Pathnames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ath (not in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where ALLFIX  can find alternate FILES.xxx file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found on  CD-Rom drives.  ALLFIX will  check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efore  checking the official directory.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must end  in 3 digits. For example: the file f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1  would  be named:  FILES.001. This  option  is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 with the  FileFind system  for those  BBS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ke use of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ny  orphaned incoming  files from the 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directory. Orphaned files  are those that do no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ccompanying file  attach  message. Arcmail  packag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.TIC fil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ny bad  .TIC files and  their associated files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 directory to  this directory.  If this  op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 then ALLFIX  will  change the  extension of  all b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TIC files to .B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any  duplicate  files  and their  .TIC  file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directory  to  this directory.  If this  field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 then ALLFIX will  move the  files to the  "Bad tic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or rename  them to  .BAD files,  if the  "Bad tic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 where   the  uplink  fileecho  area  listing 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If  this directory  is left  blank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 that those files  are stored in  the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update  fileecho area  listing  is  usually a  FILEBONE.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which contains a list of all of the fileechos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the backbone. A  listing may also contain onl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set of the FILEBONE.??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directory  that ALLFIX  should use when 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directories necessary for  archive conversion. I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 drive,  with adequate  space,  is available,  then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that  it be used  for increased performance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rive is used, then it is very important that it is 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to  handle large files because otherwise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will  fail and the  original archive will 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pposed to the convert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directory  where the  template files  (*.APL)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This  field  must be  configured. 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a  separate directory  is  used  to store  the 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 because it  is  possible  to have  a  larg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  files  and keeping  them  in  a separat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s finding them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directory  where  the  billing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. ALLFIX  stores a different datafile for each nod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ipates in cost  sharing. These files are 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The  cost  sharing features,  explained in 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5, are only available in the registered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directory where old  bills are stored. 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FIX makes a bill,  it will store a copy of  it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Each bill has its  own invoice number. The nam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bills   stored  in   this   directory   will  be 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voice_nr&gt;.TXT, for  example, 950001.TXT. The  file is pl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file. ALLFIX will  not store any old invoice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field  is left empty.  For more information  ab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sharing features, see section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4   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a number of files that ALLFIX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ailer  software packages have support for file reque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requests can be  made by  giving a specific  filename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,  or  by specifying  an  alias. The 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onsults an  "alias" file to determine  which fil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sent when  a request  is done  for a  particular alias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 occurs   that  files,  which  are  available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,  are  periodically  updated which  means 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 needs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is capable  of updating the  alias file. The  forma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alias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    [drive]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 update the  alias  file in  two  situ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situation  is via the Magic filename manager, whi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plained in more detail  in section 6.5.3.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will scan  through the alias file and replace an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atch the  specification entered  in the  magic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This method will ONLY  replace files that ar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for the  fileecho in question  a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 contain any  wildcards. The  second method is  eas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agic" verb in the .TIC file specifies an alias  nam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verb is present  in a .TIC file  then ALLFIX will ad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all references  to that  alias in  the alias  file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se it does not matter where or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ias file may also contain  comments. Any text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micolon, ';',  will simply be skipped. ALLFIX will als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 best to maintain  the format  of the current  alia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making any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 requires an  '@' symbol in front of the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 also  requires that all aliases should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reference to  external  alias files  denoted  with a  '*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 ALLFIX  will use the BinkleyTerm requirements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as the mailer in use (see Global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 of Power  uses a  binary alias  datafile.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that file if it is selected  as the mailer in us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Options menu). Even though  the name of the alia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ortal  of Power is not configurable,  ALLFIX does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t is specified in its entire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C:\POP\PORTAL.O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rive]:\path\filename.ext of  the log file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o. ALLFIX  supports a number  of log file  styl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selected in the Global Option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rive]:\path\filename.ext of  the log file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or any AreaMgr activity.  ALLFIX will use the normal 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f this  entry is left  blank. The log  style will b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ormat as selected for the general log in  th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[drive]:\path\filename.ext  of  the  log  file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 in ALLIFX should  use. ALLFIX will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log file  if this entry  is left blank.  The log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 the same format as selected  for the general lo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rive]:\path\filename.ext  of the  log file that  FIXU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use. The  log  style will  be in  the  same format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or the general log in 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bad .TIC files  are received, ALLFIX  will either r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 .BAD or move them  to the Bad Tics  directory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create a small  log file which lists the .TIC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ociated archive, and the reason the  file was rej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, the path  and filename of that log file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 If this  field is left empty, then ALLFIX will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alled "BADTICS.LOG" in the Ba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used to define the  path an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file  that ALLFIX should  use for duplicate  files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description for the "Bad log" field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quish echomail  processor reads in  an echotoss log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ontains a  list of echomail tags for areas that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essages.  By  using this  log  file, squish  can 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 areas have  new messages instead  of sc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message  bases which can  be very time  consuming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 and filename  of the  log file  can  be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The  default  name that  squish  uses is  ECHOTOSS.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ill be appended to this  file only if the echota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message  area has been defined.  For more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see the chapter on selecting message 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message base  tossers for JAM  also read an  echotos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name of  this file is ECHOMAIL.JAM. If you use a 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base,   then  enter  the   path  and   name  of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CHOMAIL.JAM file in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an be used  to specify the  name of a  pur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 file  that   contains  a   list  of   files  and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hat  should be deleted from incoming 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ystems add  a little  information file  to each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process and  send to other systems. Entering the nam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files in  this file will instruct ALLFIX to delete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 incoming archives. The unwanted  file lis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wildcards  but  may not  contain  any pathname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an be used  to specify the  name of a  pur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 file  that   contains  a   list   of  files   an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hat  should be added to incoming archives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 in this  file should  contain the  complete pa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This  option  is only  available  in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 used to define the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aphore file that  ALLFIX should touch after it  ha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 mail.  Two semaphores  can  be  specified, on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made  when netmail is  written, and one  tha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de when echomail is written. The  following lis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of  several mailer programs  and the semaphor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FIX should create when netmail has been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            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           FDRE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Mail           IMRE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            DBRIDGE.RS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tchie             NWMAIL00.FL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Mail              MCSCAN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log  file, the AreaMgr  log file, the  Rp log fil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aphore file  may contain the name of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with  percent  characters, '%'.  ALLFIX  will re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environment variable with its value, if 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that the following environment variable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       If the string %NODE% is included in  the name of the log file, then ALL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place it with the string "1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LOGS\ALLFIX.%NODE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be expand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LOGS\ALLFIX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it  possible to use  separate log files  for each  n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s of  which  will depend  on  the value  of 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5     Interne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has  the ability to  send files via  the Internet to 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wnlinks throughout  the world. Instead of  send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essages  via your FidoNet  mailer, ALLFIX creates  SMT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style  email messages which can  be send to your  downlink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email client software.  This means  that if you  use Post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 for example,  it  will  take  over  the  function 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would, in a normal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making  .MSG files (FrontDoor  style mailers) or 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 .?LO  files  (BinkleyTerm  style  mailers), 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mails  in the outgoing  directory and it  will scan 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mails in the inbou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message and file  is encoded  using a technology 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. All messages  and files larger  than a certain  siz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 will be split  up into smaller parts and then each pa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nt to  your downlink.  The ALLFIX  running at  your downli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code each part  of a message  or file, and  when all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 have been  received, it  will rebuild  the messages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rt is  received by ALLFIX, it will acknowledge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received correctly.  If the  part  contains an  error,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est  that it is resent,  by sending an  error messag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nder.  The sending ALLFIX will automatically resend a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it has  not been acknowledged within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, therefore,  is very secure. Parts cannot be lost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will be  automatically resent  if they  are not  receiv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omething  has  gone  wrong  in  the  transmission.  Second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 is  encoded, therefore,  it  is  easy  to determin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went wrong in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at you  need to do to use this feature  is f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below and enter  an Internet address for your  down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particular menu,  the fields  that are necessary 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in ALLFIX are explain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 field,  the  Internet address  to  use  needs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,  the directory  where incom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ceived needs to be def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,  the directory  where outgo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stored needs  to be  defined. Some  email clients 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 seperate outgoing email directory. In  that cas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will be marked not applicable (n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,  the directory where ALLFIX will store all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TP email  messages until  they have been  acknowledged n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defined. This directory  must be different from the 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MTP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,  the extension of  the incoming email 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 to defined.  This  is normally  the string  POP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the messages  that your email client makes to find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correct extens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SMTP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 field, the extension  of the outgo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s to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 field the number of times ALLFIX should try to re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ssage can be entered. The default value is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 the number  of days can  be entered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wait before automatically resend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  the maximum  size  of a  message or  file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defined.  The default  value and  maximum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kb.  The size entered here must be  equal to or small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size  of a package  that the 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Normally  this is 16kb.  If the size  entered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rger than the  maximum possible value, then  th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by ALLFIX will  be split  up by another  program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parts.  If  this happens,  then  the ALLFIX 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parts will be  unable to  rebuild the messages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ttached to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email  clients  use  SMTP  files  that  are  of sligh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format than  the official standard. 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utomatically converted  to the  official standard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. This field can be  used to indicate the typ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TP  files to create. ALLFIX still  assumes that the in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have the 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of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files and  messages are sent  in parts, these  part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all be  received  at the  same  time. ALLFIX,  theref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all received parts in  a special spool file. Someti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somethings goes wrong  and parts remain in  the sp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  long time, waiting for other parts  that may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. This  field can  be used  to determine  how many  day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may remain in the spool file before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has the  ability to  scan the  netmail folder  and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  all netmail  written  to an  Internet  address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 Toggling  this feature  to  yes,  will enabl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also has  the ability to  function as a gateway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FIX can re-route files on hold for a particular syste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et. ALLFIX  can either send  the messages to  an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r  it  can  send  the messages  in  a  coded  manner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above.   The  second  type  of  functionality  call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. In  this  situation,  ALLFIX  uses the  Internet  to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to  another  Fido  technology  node.  The  first 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s  also  very  useful. You  can,  by  using  this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send Notify messages, for  example, to a person's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, while the file itself is put on hold for that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eatures can  be configured for  each node  individuall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 submenu  in the Node  manager. Two  of the  fiel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enu will be discussed briefly in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etermines what ALLFIX  will send via the Inter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node. It has five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a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our options  are self-explanatory. The last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verything on hold" tells  ALLFIX to re-route everything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node 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 sub options,  named  Crash  and  Hold,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if  messages with those statuses should  also b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a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etermins  how ALLFIX  will  send things 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This option has four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 that  ALLFIX  will  not  act  as  a gatew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 that ALLFIX will  not encode any mail, unles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erns a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ans  that ALLFIX  will encode all  local mail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 node.   Once    encoded,    ALLFIX   will   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s, etc.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routed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that  ALLFIX will  encode all  re-routed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is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d re-rout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that all  mail will be  encoded, meaning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will act as  a gateway for all mail  which i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 when someone file requests a file via the Intern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 uuencoded and attached  to an email.  Howev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select to  encode the  file, which means  that it iw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lit up into parts, encoded, and  sent to the person who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 the file.  His  or  her ALLFIX  will  then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e the parts and put  the file back together.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usefull since it can  be used to  guarantee that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eing trans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6    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 lines are strings  of up to  55 characters follow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 the current  system, that are  appended to  the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chomail message. ALLFIX offers  the ability to specify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parate origin lines.  A selection can be made form the l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sections of  the configuration  program. There  is e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to tell ALLFIX to select random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7    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two external  program menus. The  first one is 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DOS external programs and  the later is used for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external   programs.  ALLFIX/U  will  use  the  DOS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en not running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has  the ability  to  convert incoming  archives to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to  add  banners to  archives, and  to  pack outgoing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long with the associated files into one large TIC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do  this, ALLFIX  must  have 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(de)compression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otal  of ten  compression  and  decompression program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 first 6  are defined  for you,  even though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edit any  of the features.  The remaining four  are emp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you can  use  to define  any  compression and 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like. Please note  that you need to be  registered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use those four user defin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options are for the compression util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line  options necessary initiate  compressio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not include any reference to any paths or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line options  necessary  to  add  a banner  to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. The name  of the archive to  be updated can  be co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eta  command @1 and the path and  name of the ban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can be  coded  with  the  @2  meta  command.  Both  m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will  be expanded with their respective value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up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 options  are  for   the  associated 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de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line options  necessary to  init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should  not  contain  any  reference  to any  path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line options  necessary to  init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IC archives.  Sometimes people  store pathnames  in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archives. If you normally want the compression 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  these  pathnames,  then  a  problem  will  occur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ing TIC archives.  For that reason, a seperate field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introduced. If this field  is not use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use the switches defined in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ature is a "finger  print" for this archive typ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  of  a  compression  program  can  be  foun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 documentation.  Up  to   10  characters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 using  their  hexadecimal  representation.  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can be specified by entering two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ffset in  the archive where the signature starts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 0,  however,  some  archives  store  their  sig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on in the archiv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the extension  of archives of this 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eeds  this information in order to  create archiv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Sample configuration for the compression program R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Switches  a -std -y -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Banner    c @1 =@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Switches  x -std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   52 61 72 21 1A 07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 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also capable of  calling up an antivirus program to 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archives for viruses. The  seventh menu item is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virus program can  be configured. The  first field is 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executable and  the second  field is where  the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ay  be  entered.  ALLFIX  does not  pass  any 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by itself. All  the necessary commandline  option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user. There is one meta  command that ma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 is  expanded  to  the   complete  path  name  without 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.  This  meta  command  may  be  used in  the 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For  example,  the following  commandline  option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with SCAN  (where  the @1  meta command  is  expand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directory where ALLFIX unpacked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\*.COM @1\*.EXE /NOMEM /NOBREAK /NOPAUSE /NOEXPIR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The  period, '.',  in the previous  line belongs to 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and must be used, otherwise SCAN may not function correc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ample,  the  following commandline  options  may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S2SCAN (the @1  meta command has the  same meaning a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\*.* /ALL /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irus checking  feature  is only  available in 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item in this menu  is for configuring an external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utility. The conversion  routines supported directl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are  very  simple  and   many  people  will  requir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re  are  many   External  Archive  Conversion  (E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vailable  on the  market, including: PalmScan,  MT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can.  The first  field  is  the name  of  the execut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ield is  where the commandline  options may be  config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upports  two meta commands  for the commandline  option: @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expanded to  the name+extension  of the file  that needs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, and @2  is expanded to  the temporary path  wher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the file that is currently being conv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menu item can be used  to configure a general unarch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. A popular  unarchiving tool is GUS. ALLFIX will  call u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hen it needs to unpack a  file and can not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chive format it.  There are  two meta  commands that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for the  commandline options: @1  is expanded  to the  path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and @2  is expanded to the file specification tha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packed (Ex.  *.*). The  correct commandline  option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 @2 /Q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people find it  difficult to  understand how the  EAC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 configured.  The author  has made  sure that 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very logically and it  should not present many problem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 that  ALLFIX does is create a temporary directo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n  made the current  directory. Next, the  file is pla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y directory.  The EAC utility  is then called 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ed  commandline  options  and  any  meta  comman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with their  respective values. The only thing that the E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has to do  is convert the archive,  which is now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directory,  to  another   format.  If  no  error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while  calling  up the  EAC utility,  then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 current directory  for  a filename  that resembl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filename. There should  only be  one file in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and  ALLFIX  will continue  importing  that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an  error  was  encountered  while  calling  up  the  E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 or nothing  was  found in  the temporary  director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 continue  with  the  original  file,  which  is 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 in the inbou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asy  to see that  the external archive  conversion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cause any problems. Most problems that do  occur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 configuration  mistakes in  the  EAC utilities.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s for  PalmScan  and  MTA  are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ntering program  names it  is not  necessary to 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If an  extension is  added (.EXE,  .COM, or  .CMD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scan for the full name in the  PATH. If no exte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, then ALLFIX  will add each extension, in the order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 and scan  for the  resulting program  name, until  it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, or until it has exhausted the possi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being  called up is a batch file (.CMD), then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all  up  the  program   via  the  command  interpre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  of using batch  files is  that the errorleve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being  called  up  is   not  passed  on  by  the 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 and,  hence,  it  is  very  difficult  for  ALLFIX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if something went  wrong when  calling up a 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 is  recommended,  but  not  necessary,  that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are used, instead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direction  symbol '&lt;' is  used in the  command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dding  banners  to  archives  which  is  necessary  fo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programs, then  ALLFIX will  also call  up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,  since  that   is  the   only  way   to  execut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notes for ALLFIX/2 for OS/2 and ALLFIX Univers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 is capable  of executing both DOS and OS/2 programs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,  however, a few things that should  be kept in mind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 in conjunction with  DOS program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The problem  is that the  OS/2 shell  in which ALLFIX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will process  the redirection  symbol and  not the 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ndow  which is started  for the  DOS program.  The resul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DOS  program will  not "see"  the redirection  symb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the program will not function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niversal will  switch between the DOS and the OS/2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depending  on  which operating  system  it  is  being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. However,  keep in mind  that if you  define DOS program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rnal programs  for OS/2,  then ALLFIX  Universal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e exactly  like ALLFIX/2  described above (when  running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can use an external  editor instead of the default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This editor  is used for  editing the template  fil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an be used to define which editor  ALLFIX should use.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complete path and filename of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external editor has been  defined, it is still possibl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up the  internal editor,  by pressing  ALT-ENTER to 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in stead of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8     External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is menu  are several options  that have an  eff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LLFIX calls up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ethod (ALLFIX and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ALLFIX calls  up an external program, referred  to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ild process,  it needs to make enough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program.  The  process  of removing  memory  used  b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make room for  another program is called  swapp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is capable  of swapping  almost all  of itself 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 memory,  thereby, making as much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child process,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that  ALLFIX swaps can be configured with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swap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memory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/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memory  to  XMS  or  EMS,  whichever  is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ority is given to XMS, because it is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/E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is  the  same as  above, except  that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swap to  Disk if  there  is not  enough XMS  or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not swap  to XMS, EMS,  or Disk if  there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28kb of  free memory available. ALLFIX will only swap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of itself  out of conventional  memory as there  is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tin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is capable  of redirecting output of child process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,  which makes  the execution  of ALLFIX  "look" nicer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ding"  the  execution  of  child   processes.  Only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 standard  output can  be  redirected. Please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is  option  should be  turned  off  when  proble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d  while   calling  up   child  processes,  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program errors will not be 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also  important to note  that only  the output  of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an be  redirected. When a DOS program is executed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DOS windows  is opened. It  is not possible  to "hid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iru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ntivirus  program  exits  with  a  number  of 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s  signalling  different  conditions  or   probl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 the   first  few  errorlevels  are  used  to 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 problems,  such as  not  enough  memory.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 that signals  a  virus should  be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If for  example, errorlevel 1 means not  enough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2 means invalid configuration file, and  error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means one or  more viruses found, then the value 3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in  this field.  Please note  that the  virus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is only available in the registered vers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umber of  files  do not  need  to be  scanned  by a  vir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r, for  example *.TXT files.  ALLFIX will  only call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checker if there are one or more files 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pecification  selected  with  this   field  insid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that need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) viru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AC utilities  can  also  be used  to  check for  vir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archive conversion. The minimum errorlevel retur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AC utility if a virus has been found should be enter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) error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minimum errorlevel  returned by an EAC utility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error occurred  while converting  the archive.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 processing  the  original  archive if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program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9    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a large number  of very important 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every process ALLFIX can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yle of the log fi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 ALLFIX  and  ALLFIX/2,  the  possible  options  inclu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, D'Bridge, RemoteAccess, SuperBBS, BinkleyTerm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LLFIX!,   the  possible   options  include:   FrontDo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, WildCat!, BinkleyTerm,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 mailer used. Please see the Outbound path, the 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,  and the FileBox options in the pathnames menu (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2),   if  BinkleyTerm,  D'Bridge,   or  T-Mail   is 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MainDoor  is selected,  ALLFIX  has the  added  featu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updating the  TODAY.MD file which 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request  statistics.  This  means  that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in  ALLFIX process a  file request,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the total number of kilobytes  file reques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In  order to  prevent  the  necessity  of adding 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path field to the  Pathnames menus, this featur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if the "MD" environment variab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format that should be used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mm-yy  Europe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-dd-yy  Americ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-mm-dd  Military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 used to  define the  .MSG compatibility.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ree options: The default  is Fido style .MSG files;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option  is  Opus style  .MSG files;  and  the thir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.MSG  file  header, there  are  two  fields  tha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 binary information.  In Fido  mode, these  two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 the net  and  the  node number.  In  Opus mode,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 date of the netmail,  and in None mode,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 compatibility  should be  selected if FrontDoor  2.10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er) or Opus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local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flow in  FileFind message areas can quickly get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. One way  to reduce unnecessary messages is to ignor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requests  that originate  from the current  system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 to those  requests is  generally not  necessary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are  being looked for are obviously not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ystem,  otherwise  a  request  would  not 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. This option should be  turned on during testing 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urned off once it  has been confirmed that everything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people add  extensions to  the file  specificatio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being searched  for. ALLFIX  has  the ability  to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extensions  with  a  '*'  wildcard,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.  For example,  a request  for AFIX430E.ZIP  is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ile, since many  systems will convert  the file to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If the  file specification  ends with  a period  (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IX430E.) then ALLFIX will not  append the wildcard.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because some  people want to  search for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 not have an extension and it  is redundant to reply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age of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ct that the message flow  in FileFind areas can get 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and really  fast has been touched on in previous se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method for reducing  redundant replies is by  ign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requests that are  older than  a certain number  of d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 age  of  a  FileFind  request,  before  it  g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, can  be configured in this field. A value of zero 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disable the  age checking.  A value  of 4  or 5  day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automatically  scans  the   netmail  folder  and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directories to determine what is still waiting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 It may happen  that ALLFIX finds a netmail to  which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more files are attached, but  where one (or more) of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s  missing.  In this  case,  ALLFIX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 netmail. This feature  can be disabled  by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priority (ALLFIX/2 and ALLFIX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ity at  which an ALLFIX task should run. Valid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-31 to  +31,  where -31  is  the lowest  and  +31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priority. If you are  using ALLFIX/U, then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is only changed when you are running it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priority (ALLFIX/2 and ALLFIX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ity at  which the request processor  in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. Valid values are -31 to +31, where -31 is the lowest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31 is the highest priority.  If you are using ALLFIX/U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priority is only  changed when you are running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 a  session,   ALLFIX   often   changes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on your  hard drives.  ALLFIX stores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on all drives  before it begins  and will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directories when it  finishes. This  way, you 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any of  the current directories has changed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 the  directories, ALLFIX  runs  through  all o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,  from A to  Z. It  will store  the directory 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ard drive",  by attempting to  detect which ones  are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 and which ones  are CD-ROM drives.  ALLFIX has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ing  CD-ROM changers. This results in  each of the C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  drives on  the chagner  to be  accessed each  time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up. This  is obviously very annoying. This field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identify  the drive letter  of the last  harddriv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a CD-ROM changer, then you will probably want to 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. This field  is currently not used for 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expor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toggle the Kill/Sent flag on all generated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if this  option  is  turned on.  The  effect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/Sent  flag is that  all the  messages will be  dele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ler after they have been sent ou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to keep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number  of  days that  ALLFIX  should keep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 messages  on  hold  for  downlinks. If  a  file  att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found that is  older than the value of this 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umber of days,  then it will be  deleted. A value of 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 this  option.  This  option  is  not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, Portal of Power, and D'Bridge mail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also maintains  a statistics file  that can be 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party programs  to derive statistical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w of  files. ALLFIX stores information about  ea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in this  database. This option  will set a  lim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 the statistics file.  A statistics file 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intained if  a value of zero is entered.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s file  is STATFILE.FIX and the associated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TATFILE.IDX.  The statistics  file  can  be packed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specifies the  difference,  in  number of  hou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local  time and  Greenwich  mean  time (UTC). 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-12 and  +12 may be entered. Central European Time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+1 and Eastern Standard Time is 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 field is  necessary to calculate 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stamp in  the .TIC files and to determin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date for pre-released software 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  also  use  the  TZUTC  environment  vari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e  UTC  offset. If  this  environment variab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, ALLFIX  will use that instead, overwriting whatever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been defined in  ASETUP. The  format of  this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can be seen in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UTC=+0100          1 hour ahead of U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UTC=-0500          5 hours behind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Ms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an be  used to  define the  maximum size 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messages.  Many mail  tossers can not  handl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 than 16kb. This  field accepts values  0 and 4  to 6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s entered are kilobytes.  A 0 means that there 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to the maximum  size. All messages will be split up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unks that are approximately the size as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nvo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represents  the next  invoice  number that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 in the next bill.  The invoice number can 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bill  using the @invoicenr macro (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commands,  see section  92). ALLFIX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  the invoice  number  each  time  a  bill 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 is turned on  (i.e. set to  Yes), then  A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use BIOS  calls  to write  many  of the  things 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 to the screen.  The affect is  that speech recog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 can "see"  the  text  being  written by  ASETUP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peak" it. This  feature should be turned on for any vi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aired users who use a speech recogni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auto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ALLFIX  will automatically  delete a netmail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 file   attach  is  missing.  This  option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using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ear and origin (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determins whether  or not  ALLFIX! should 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r line and an origin line to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1 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fields that control which  activities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log file and which are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conversion and other maintenanc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cv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rcvd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ad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bad TIC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rej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ed FileFi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FileFi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eation of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Hatc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statement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2  Area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a number of  options that control  the behav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+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be able  to use the  %+ALL command to 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be  able to use the %NOTIFY command 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t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 be  able  to use  the  %PASSWORD comman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areamg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ECH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to  use the %ECHOPASSWORD 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fileecho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be  able to use the %MESSAGE command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mail announcem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be  able to  use the %COMPRESSION 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archiver for the TicPac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 be able to  use the %TICK  command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c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 system  be  able  to  use  the  %PAUSE  comman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turn  off all  the areas. If  this is set  to 'No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ALLFIX  will also  prevent  the  system from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U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 to use the  %PACK command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cking mode for his/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LLFIX   keep   or  delete   AreaMgr  requests 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LFIX toggle the KILL flag for any AreaMgr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d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 is turned on,  then ALLFIX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unknown systems  (who sent an AreaMgr request) to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Automatically  added systems  receive  access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groups defined below. This option is only  avail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list  of groups that ALL  nodes in the node 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ccess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recogni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five  fields  are available  for  defining  altern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that the AreaMgr  will respond to. ALLFIX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ds to  the  name "ALLFIX".  Other  possible names 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"RAID" or "FILEMGR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3  Edit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fields where  the names of  the days of  a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4  Edit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 fields where  the names  of the  month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5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is  menu  it  is  possible  to  define   up  to  20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 that  should  not  be  included  in  any  new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 wildcard  is allowed,  as well  as  the following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 Any  alphabetical  character,  including  extended 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        Any numerical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Files  like NODEDIFF.A11 will be excluded from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ports if the file  specification NODEDIFF.A## i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, but NODEDIFF.ARJ would, in this case,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6  ASETU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contains  one  menu to  customize  the  colors 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, four preselected  schemes that match  up with some 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nd  one  monochrome color  scheme.  The customized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tains the ability to define the backgr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FileFi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is  where the  message areas that  ALLFIX is 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FileFind requests has to  be configured. Up to 255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may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 area configuration  is stored  in the  AREAS.FI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information is stored in 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all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offers the user the  ability to enter a commen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of the  current area.  The comment  is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 by ALLFIX,  except for  the fact  that it 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 the message  area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for FileFind requests. This entry must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 the message  area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he replies in. If this field  is left empty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rite the  replies in the same message area as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evious field. The  netmail folder can be select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tinati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is menu,  the file areas,  that ALLFIX is  allow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n for this FileFind message area, can be configu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 handle up  to 64000  file areas.  The up and 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 keys can  be used  to scroll  through the  list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er  key or the  space bar can  be used to  tur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all the  areas on or  off. If one  area is on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 will be turned  on. If  all the  areas are 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y will all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signates the  origin  line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to FileFind replies creat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signates  the aka that ALLFIX should use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signates  the template  file that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when generating replies  in this  area. If this  fiel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empty,  then ALLFIX will  automatically use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 template,  which is  delivered  with  ALLFIX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how  many  files  are  allowed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 a reply message to a FileFind request.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 means that  the  default  value of  15  files per 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used. The maximum value  that can be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whether  ALLFIX will process this 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Yes will temporarily disable this FileFi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Fileech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     Fileech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menu up to 32000 fileecho area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echo  area  configuration   is  stored  within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EAS.FIX. The index information is stored in F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fileecho  tag,  which may  be  up to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long.   Any  spaces  entered  in  this  fiel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onverted to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the  description  of  the fileech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is  used in  AreaMgr  replies  and  in  new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directory  where files  belong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  are  stored. It  is  recommended that  absol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  are used (ie. paths starting  with a drive lett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does  not  have  a  problem  with  relative  pathna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ALLFIX  is started up  from another drive,  t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number of  problems can occur because ALLFIX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find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DB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 tells  ALLFIX  if  it  should  update  the 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, usually binary, file  database. This option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 for those  BBS systems  where it  is necessary.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hat use a FILES.BBS file will not se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BBS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determins if  ALLFIX should update  the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This option  is independant of  the Use FDB  opti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FDB option is also turned on, ALLFIX will update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 of file  databases. Please  note that  this featur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visible if the "Use FDB" option  is visible, and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imited to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group to which  this fileecho belo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 are  used to  categorize  fileechos  and to  desig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wnlinks have access to which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a value that  tells ALLFIX how  to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s into the fil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-1 will tell ALLFIX to append the  entry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fil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0  will tell ALLFIX to  attempt to insert s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 1-99 will tell ALLFIX to insert  sort the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remove all but  that number of files with  simila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. ALLFIX  will sort  all the files 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pecification  and delete  the  oldest  files.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is determined by replacing  every alpha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ith the '?' wildcard. For example, if a value  of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entered,  and the  NODEDIFF.A12  is  being imported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 make  sure  that  there  are  not  more  than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DIFF.A??  files  in  the   filearea  after  import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sorting  means that  ALLFIX will  attempt to plac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in the file  database in lexicographical  order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by  comparing filenames.  If a suitable 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not be found,  then ALLFIX will append an entry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file  database. ALLFIX  will only  perform the 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for BBS systems that use a text  file system fo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The new  file information  will be  appen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of the file database for all other BBS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 is already in the  file database, then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 that entry, regardless  of whether an  insert so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perform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name  of the  template file 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all forwarded files  in this fileecho. Th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 included as text  in the associated  file att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if  appropriate, otherwise a new netmail messag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.  ALLFIX  will only  send  the template  file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systems that have the  Template option turned 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manager (section 6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name of the template file to u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ng banners to 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aka  that should  be  used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 It is recommended that aka matching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what kind  of description to 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processed  in this  fileecho. There are 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of  interrelated  descriptions. The  first  type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description  that  is  stored in  the  .TIC 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type of  description is the long  description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s. The last  type is the FILE_ID.DIZ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hat is  frequently included  within the  file 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 used to define  priority levels for  each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escription. If  the first one  is not available,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one will be used. For  example: if FILE_ID.DIZ/LDES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,  then  ALLFIX  will  first  attempt  to  imp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description  file.  If  that  description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then ALLFIX will  use long description includ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. As  a last resort, ALLFIX  will use the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ncluded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FIX tries  to import the FILE_ID.DIZ file, and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ist, ALLFIX will create one and add it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 item  contains several  fields  that determin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 of  files  processed  in  this  area.  Each  system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ipating in the cost sharing,  has to share the cos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cost of a  file can be assigned to a 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in this  menu. Incoming files may already have a co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specified in the  .TIC file. The "Inc cost"  (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) option can be used to determine if  the cost in the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hould be added  to the  cost for the  downlinks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dd  the  "Add  perc." percentage  to  the  cost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 file before adding the "Unit  cost". The "Add perc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can be used to compensate for currency exchange r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t cost  depends on the  "Unit size". Valid 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nit size are 100kb, 1024kb, or the entir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cost  of the file  has been calculated, 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d among  the downlinks depending  on the setting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v cost"  option. If the  "Div cost"  option is set  to "C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"  then the cost  will be divided among  all the nod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ystem list  that  participate in  the cost  sharing (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ir "Billing" option set  to "Yes"). If the "Div  co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 set to  "All nodes" then  the cost will  be di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all  the nodes  in the  system list.  If the "Div  co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et to  "No" then the cost  will not be divid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node will  be charged the calculated cost. If the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"Div cost"  option is "C/S  nodes" or "All nodes"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add  one to the number of systems  by which i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vide the cost  unless the file is  being hatched 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is a  pass through  fileecho. This  ensures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is also shared by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 also use these  cost variables when  proc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END  AreaMgr command (see  section 7.4). The  cost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d to the  system requesting a  resend is the  unit co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divided by the number of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D,  a program that  has AreaMgr functionality  which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onjunction  with TICK has  set a number  of stand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rning how  the FILEBONE.??  files are setup.  The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lists of  all of the  fileechos that are  availab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ckbone. The settings  in this  menu are  primarily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generating  FILEBONE.??  files.   How  to  do  this,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 later on  in this  manual. Two  of the  setting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enu  "Hatching" and  "Return channel"  are used 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 to determine the  access level  to assign to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.  If "Hatching"  is set  to "Anyone  may hatch"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from  status is  turned on for  the node,  and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turn channel"  option  is set  to "No",  then  the Se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 is turned  on  for  the  node.  For  a  more 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 of  these settings, please see the  chapter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nerate FILEBONE.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number  of days  a file  is allowed  to resi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number  of kilobytes that are allowed to resi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number  of files  that are  allowed to  resi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is menu it is  possible to define up to  255 down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s from which files are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1  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can be found within the Advanced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 to select  an archive format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convert incoming archives to.  If this feature i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then ALLFIX  will attempt to  create the new  arch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tination directory,  so that  it does  not have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afterwards, which will enhance th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 to tell  ALLFIX to convert  archiv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already of  the  same  type as  in  the above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For example: If  ZIP is  selected as Convert  typ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set to "No", then ALLFIX will not convert  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However, if this  field is  set to "Yes", 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lso convert *.ZI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to  tell ALLFIX if  it should als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within archives.  If this field is set to Yes,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vert  archive  within  an  archive  to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should  compress unknown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 field is  set to  Yes, it  will compress any  un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 to the specified  format. For  example, if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TXT is  received, ALLFIX would  compress it in 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EXAMPLE.ZIP.  This  feature is  only 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s used to  tell ALLFIX  NOT to  import the 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 necessary for fileechos  that are passed 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, but are  not desired for  the local system. 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 in  this  fileecho  will  be  copied  to  the 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from  where they will  be forwarded to  the down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The files  will be deleted  from the queu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downlink system has receiv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turn  a  Passthru fileecho  off, and  no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as  been  defined for  this  fileecho, ASETUP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calculate a destination  directory for  you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etermine  the destination  directory based on  the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settings for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ALLFIX if  it should honor the Replaces  ve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ection 4.1.1) in the .TIC files for this file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files received in this area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ppended to  the new file  report database. Files 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base can  later be announced in echomail areas or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with the "Announc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 should add a  FILE_ID.DIZ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n archive that does not contain one. This option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to  "Always", in which case, ALLFIX will always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 add)   a  FILE_ID.DIZ  file  to  the   archive.  In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, the  description is taken  from the .TIC  fil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  has a long  description (see Ldesc  verb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be used.  If it does not,  then the normal on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ALLFIX  if incoming files  should be sc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iruses. If  the Convert option is being used,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can the files during archive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ALLFIX  if files processed  in this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hecked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 only fileechos  that  a system  has  access to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AreaMgr  replies (section  7.4). Sometimes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able to include  a number of  areas that the  person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 access  to, a  sort of  advertisement,  so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knows what other areas are available. This field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that  this fileecho  may  be included  in  the AreaMg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ies. The actual  purpose of this  field is a  bit out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 new macro  language. Please  consult the  chapt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ro languag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 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 ALLFIX  to strip  everyone from  the seen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that  is  not  connected  to  the  local  system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of  this option is  to strip away  unnecessary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 seenby listings. This  option is  not necessary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should update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particular  fileecho. If this  field is set  to "N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LLFIX WILL update the  file database (ie. No No Touch 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Touch). If  this field is  set to "Yes", then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update the file  database for  this fileecho (ie.  Ye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= No To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ALLFIX is  it should check incoming fil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 sure that  they come from  a system in  the system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 appropriate  status.  ALLFIX  will  ALWAYS 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, from whom  files are received to be configu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manager. If this option is set to  "Yes"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require that the  system is  listed in the  System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rrec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 ALLFIX  that each  file  processed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should be copied  to the queue directory,  fro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 be forwarded  to the downlinks.  A copy  of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mported  in the configured directory. If  the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being  used, then the  original file will  be co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queue directory and  the converted file will be 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destination directory.  With this option,  chang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de  to imported  files  after ALLFIX  has processed 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jeopardizing the outb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pic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 ALLFIX  to  append  the  GIF  or  JPG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o  the  beginning of  the  description of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.GIF or .JPG files.  The format of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width"x"height"x"number of col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icture specifications  will ONLY  be appended  if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 detect  any specifications  already  presen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In other  words, the description will be  lef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original form if it already contains th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ALLFIX  if it  should update the  alia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is fileecho  when it  encounters .TIC 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gic verb (section 4.1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field  is set  to  Yes, ALLFIX  will  not conver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AV protect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ol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Node  manager,  it  is possible  to  assign a 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 a particular  node. This  means  that all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copied to  that directory  instead of being  sent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ormal method (being  a netmail  file attach, or 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). With  this option,  this particular feature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for  a  particular fileecho.  That  means that  i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has  a  holding  directory,  the  files  receiv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ed in  this  particular fileecho,  will  not be  co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at  holding  directory,  but sent  via  a  norm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2   Global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global edit functions, you can make  changes to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leecho at  the same time.  Using the global edit 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intuitive. By  pressing  F2  you are  presented  with a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important fileecho options.  Select the option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 change, enter  the change,  and then  press ESC.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e presented  with  a  list of  groups.  After sele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that need  to be  changed, you  will be  able to  sel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other  individual fileechos.  Press ESC after 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 to  change  and ASETUP  will make  the  changes to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use the  global edit  routines to  add, remove,  or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in the system  lists. You  can change  the address 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of a  system. There  are two ways  to set  the status 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 changing the  status or  adding a  new  system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lists. When adding a system  or changing the statu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tatus fields  to the desired value. All fields  are bl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. Blanks  means  "leave  this field  as  is", which 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only  applicable when  changing the status  becau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a new  system, all  fields are  set to  No. If  all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fields  are  left  blank, then  ASETUP  will  use  the R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each respective fileecho to determine  what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should  be.  If  you  make  extensive  use  of  the  R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then this is  the preferred feature to use.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RAID settings, then you should select the status field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3   Fileech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a  number of options  that are  relat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original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FIX imports files  in the BBS, it will  reset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.  BBS systems that do not store thi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file  database,  such as  any  system using 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determine if  a file is new (for a  user) by look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date. In  such situations  it is almost  a neces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 date  and  time  of a  file  be  reset  when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. Other  BBS  systems store  this  informati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abase. These  systems do not  require that the 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date be altered. This option should  be set to "Yes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in the lat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wnload counters  that ALLFIX should append befor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when  importing  the file.  Leaving 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has the ability  to store descriptions of files i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 DESCRIPT.ION,  which  is  stored  in  each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 update that particular file, when importing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 used to set the maximum number  of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 entered in the  system list in the fileecho 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 is,  by  default,  set to  255  systems.  A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s space in each fileecho record for that  many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is  limit to something  less than  255 will  re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 the fileecho records. This will effectively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LLFIX and free up more space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. .?LO file 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,  only available  when using a  BinkleyTerm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, identifies  the extension of an invalidated flow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"N?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  file  checking   may  be   necessary  in 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. ALLFIX  is capable of storing information abou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unlimited  number of files for duplicate file check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ompromising performance. This  option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 what  ALLFIX should  check, when  it is  chec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plicat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HD space to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mporting  a  file,  ALLFIX  will  check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space  on the  destination  drive.  If this 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s the size of  the current file is  less than the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configured value, then ALLFIX  will not import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value zero is entered, then  ALLFIX will only che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f there is enough  space available to import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value  entered in this field represents  the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kilobytes that must be available on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The value  must  be either  0 or  be  between 100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TIC arch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sets a limit  to the size  of a TIC  archive.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contain  .TIC  files  and/or  files  destined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system.  Files  that are  larger  than the 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will not be  added to a TIC archive. ALLFIX will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IC archive with a  different name each time the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 file, whose  size is less  than the maximum  size,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n a TIC archive whose  size is larger than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entered in  this field.  Each time  ALLFIX has  to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o a  TIC  archive, it  will search  for the  first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ed  to that system,  that has  enough room left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ue of zero is entered in this field,  then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on the maximum size of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unique name  is calculated  for each  system, based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address.  The extension  of the archive  is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number of TIC archives waiting to  be picked up b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and  the  archive type.  For  example,  the  first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or a system has  the extension .C00, the second 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0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s to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sets a limit  to the size  of the files 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TIC archives. If the size of a file is  la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the value  entered in this  field, then  it will 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to the  TIC archive  and a  normal file  attach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 created  instead.  A value  of  zero  disables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by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tells  ALLFIX to sort the fileechos by the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by the name  instead of simply sorting the 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the   name.  When   changing  this  option,   ASETUP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e-index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archive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used to define  file specs that identify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  Some  fileecho  processors  use   different  na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 for TIC  archives  than ALLFIX.  If  you have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ink who uses such a tool, it may be necessary to ent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 here, so  that ALLFIX  will  automatically recogn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npack  the TIC archive. You can enter multiple filespec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ing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ANSI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 will  remove  any   ANSI  codes  from 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LongDesc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has  three different functions.  First, it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strip  all the  higher ASCII  characters from  a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Second, it  can be used to strip the higher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and  the carriage  returns, and  third, it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 to  just  strip  the  carriage   returns  from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 descriptions frequently  contain high 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ew  file  reports are  generated,  then those  high 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must  be  stripped  from   the  descriptio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function will  be performed  when this  option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 turned  on. ALLFIX  will,  in  the process,  attemp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the  resulting  description   by  converting  any 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a  single space  and removing  any extra 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ext and borders  created with high ASCII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 strip the carriage returns will further en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description  is formatted  correctly after  stri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er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ag to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place the  fileecho tag  before or after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  The   area  name   is   appended   as 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EA:{fileecho  tag}).   BBS  systems  that  store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information in  binary files  that contain  a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name  of the  uploaded may  also select  'Upload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',  "Upload  as fileecho",  or  "Uploader  as SysOp"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case the  string  "ALLFIX", the  fileecho  tag, 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name will be entere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three fields  available where the  user can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strings   that  should  be  stripped  from  the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.  These strings  can  contain special 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wildcards or sets in to order  to build specific m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 be  used to  remove BBS  specific  color cod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information from a long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ldcard '*'  means one or more and the  wildcat '?'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 one.  A  wildcard  can  be  used  as  many  times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in specifying a mask.  The wildcard '*' can als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 indicate  one  or  more  occurances  of  the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et is defined  by enclosing  the characters to 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square brackets. For  example, matching any letter  '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Z' can  be specified as:  [A..Z]. Matching the  letters 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, and E can be specified as: [A,C,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'^' character  can be  used to  indicate that 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should not be  in a  mask. For example,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 could be  used  to  match anything  that  begins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ital letter 'A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^A[A..Z]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moves  all occurances of string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and  end with a '@' character and contain upp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between the two '@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[A..Z]*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example  can be read as  a string starting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'@' followed by  one or  more letters in 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' to 'Z' and terminated with a '@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4   LongDe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contains  the  options  that  affect  the  way  a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is  imported into  a text based  file database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menu item in this menu,  with the name "Show example"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to preview the way that ALLFIX  would import a fil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 into the BBS system  that you use (as def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 character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fines the  character ALLFIX should  plac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line  descriptions  to  signal   to  the  BBS  that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ext  belongs  to the  description  of the 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is particular field is only necessary  for BBS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ore  the file directory information in  text file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, SuperBBS, PCBoard, Spitfire et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 is a  list  of  BBS  types  and  the  correct 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1.xx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itFire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BS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BS  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BS            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 will be placed immediately after the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 except  for PCBoard  systems,  in  which ca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Desc character  will be followed  by ONE space  whi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followed by the descri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pecifies the number of spaces that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before  the LongDesc  character. Normally, the 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hould start  on the second column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should be  one space placed before  the character.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the settings for some BBS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Board        3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BS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BS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pecifies the number of spaces  that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after  the LongDesc character. This value  should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 for  most BBS programs.  PCBoard systems should  se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 width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can   be  used  to  define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n the file database.  Please note that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only necessary for  BBS systems  that use text  ba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iles  (such as .DIR files for  PCBoard and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or RemoteAccess). If  a value  of 0 is  inserted 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use the default value of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LongDesc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place  the entire long description on one lin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is turned  on. Due to  a limitation  in the Tur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 programming language,  the length of a line of tex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be  longer  than   255  characters.  Therefore,  if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s  longer than 255  characters, the rest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.  Only  text  based  filebase  systems  (such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system) are affected by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length of 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descriptions  do  not have  a maximum  to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they may  contain. This  particular field  control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 that ALLFIX will process. Any more lin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gnored. A  value of zero  ignores the length  of the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and  it  will   therefore  be  imported  in 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ty.  RemoteAccess 2.xx  is known  to have  probl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that are too  long. Therefore,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no more  than 10 lines be  processed, if that BBS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2     Hatch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Webster's  New World Dictionary, the term  "h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o  bring  into  existence.  Hatching,  in  the  contex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,  means  introducing files  into  a  fileecho, much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new message in a messag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tch manager  is used  to tell ALLFIX  which files 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ed on  a regular basis.  File specifications  can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files  matching the file  specification exist, the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hatched into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tch manager  configuration  is  stored  in the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.FIX. Index information is stored in HATCH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of the fileecho in  which th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nfigured file specification should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file  specification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d.  This field should contain the  complete path 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DOS   wildcards.  Please  see  the   Hints 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ction 12.3) about hatching  files that are already 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tination directory of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 description of  the file. Ther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 meta  commands  that can  be  used  to customiz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or each fil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e character  at position xx. This  meta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 to  echo  version  numbers  and  dates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.  For example: The combination %11%12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ODEDIFF.A12  would be converted to the string "12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%xx must be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se macros  will not work for the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program (HATC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used  to configure the days  on which thi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file  specification  that the  new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d file should  replace. The  file specification 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 will be removed  from the file database.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included in the .TIC file and  it will be dele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databases of  the downlink systems. 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 useful to  replace old  programs versions  with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file  specification  entered in  this  field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wildcards,  then ALLFIX  will automatically ent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of the current  file being  hatched in this  field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 that the next time a file is hatched, the replac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ontain the name of the previously hatch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magic name  that should be 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file.  The string entered here will also b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.TIC file and it will be added  to the alias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downlink  systems, if the  option is enabled  at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 it   is   necessary  to   hatch   a  certain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ically.  If the  file  has the  same  name,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 it the second time  as a duplicate. In this  situ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an  be set  to  Yes, which  will  tell ALLFIX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the file  regardless of whether  it is a  duplica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3     Magic filename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 filename manager offers  the ability to  perform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special files are received in a certain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55 entrie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gic  file   configuration  is  stored  in  the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ICFILE.FIX. Index information is stored in MGIC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fourteen  different functions  that  the Magic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can perform. Each function  requires different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 the   menu  will  change  depending  upon 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here after referred to as the type of magic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entry can be made  for the same filemask an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.  Each  magic  filename configuration  will  be 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LFIX does  not always execute the magic filenam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order as  they  are  configured  in  this  menu.  Some 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ypes  are executed  before ALLFIX begins  processing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Others are  executed before  processing a  particular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t are processed after the file has been imported.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mportant to  know which types  are executed when,  as lo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of the configured types  are dependant on  the order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fferent Magic filename type has different options 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nfigured. The following two  options are the same fo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except for the PickUpFile and the ServiceReq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 file specification that will  trig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fileecho where ALLFIX should loo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different  types and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hat need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copy  a  file  into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The effect  is such that  the file will 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e  appropriate  fileecho  and  then  it will  als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 into the new fileecho, specifi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fileecho  into  which 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copy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copy  a  file  into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directory  to  which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file mask sh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 delete an incoming  file ma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eans that  it will not  be forwarded nor  import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atabase. This type 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an  be  used  to  execute  a  number  of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 DOS  command  tha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. Multiple dos commands  should be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micolon,  ';'.  The following  meta  commands may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F   The  complete  path  and  filename  of the 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   The  complete path  without the  trailing backslas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N   The  complete name  of the  file, not 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E   The complete  extension of the  file, not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t,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D   The day number, 1-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A   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ask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determines if  ALLFIX should start  up a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 for executing  these commands.  If the  valu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is set  to Foreground  or Background,  t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process  will be started and ALLFIX  will continu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 a foreground or background process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field  is set to  None, then ALLFIX 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mmands and  wait until  they are  finished,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be used  to forward an  incoming file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ystems  that are not listed in the systems li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ectiv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 a list of systems to which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file  mask should be  sent, along with  a .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hatch  new  file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of the  configured fileecho. 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new files exist  in the destination  directory,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e  hatched. The file descriptions will be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the  days  on  which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 destination directory of this fileecho for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an used  to  change  the Keep  #  value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ile mask. The Keep  # feature is explain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hapter on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the new value for the Keep #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To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be used  to move  a file from  one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another one. Any  file coming in  the specified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moved into the new fileecho. Please note  that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processed in its original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fileecho  into  which 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move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 be used to prevent ALLFIX from forwar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file  mask. This  type  does  not have  any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be used  to import a file into a 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than   the  normal   destination  directory   for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alternative  directory 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 should import  this file  to. ALLFIX 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ppropriate file  database that  belongs to 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Thru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 process certain file  mask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hrough  files,  which  means  that  they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 into the file database.  This type does not hav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U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be  used  to automatically  forward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 to  a  list  of  systems  without  hatching  it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 This means that  a .TIC  file will not  b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the  directory where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for the abov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 a list of systems to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 should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On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 be used  to  automatically send  file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ith a  file request. You can enter the filemask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FIX should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mplate to send with  the file request.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xpanded before sending it to the reque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(s) to  send with the file  requets. Please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plete name and filename or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if you  enter NODEDIFF.*  and someone  file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DIFF.A12, then  ALLFIX would  send the file(s)  and/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only available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be used  to execute a specific program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magic filename  is requested. This  feature could  be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 allow a registration  site to file  reque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key for  a new user.  A service request  is given a  mag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which can  be defined in this menu. Each service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 password,  which the user must also provide.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 to be executed can  also be defined. 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program  needs a number of command line option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eed to be provided by the  user. This can be using an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, '@'.  For each  '@' character, that  ALLFIX encou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mmand line, ALLFIX  will use the next string 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the user. For  example, let  us assume that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entered as the command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REG\KEYGEN %s %a @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 two '@' characters are expand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strings  which were file  requested by the  system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execute  this service request, the user would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 request"  the service  request name, password,  and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other "magic  names" which are  password on to  the KEY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by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:     KEYGEN !PASSWORD Harald H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 above  example,  the  service  request  "KEYGEN"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 Since  the command line  for the program  to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wo '@' characters, the next two  "magic names"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"requested" are  passed to the  KEYGEN program as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s a list of the option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of  this service request. In 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ias is "KEYG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ssword  required to  execute this  servic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xample above, the password is "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to execute for  this service request.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above, the command is "D:\REG\KEYGEN %s %a @  @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%s and  %a  macros are  expanded  to the 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name and ak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 the command  has been  executed, ALLFIX  will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for any  files. ALLFIX will send  what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ntained  in this directory to the reques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s will be  deleted after  they are sent!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  example, the  program KEYGEN may  place a  new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n  this  directory. This  means  that when  some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a key, they automatically get a new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unpack  a  file mask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directory  to  which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ing the file mask should 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be  used to update the  alias file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imported file.  ALLFIX will  search the  alia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ny files  with  the same  directory  as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 the currently  selected fileecho and  a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 the in the  next field configured  filemask.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meet  both requirements will be updated.  Thi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4     Grou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a new  fileecho is automatically added by  ALLFI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 entry is  made in  the fileecho manager,  ALLFIX and  A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ability  to use default settings which can  be defined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with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new  fileecho is received,  ALLFIX will select  a gro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 the fileecho  tag, and use  the settings defined 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 a new entry is made  in the fileecho manager, ASET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he user for  a group. When a group is selected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belonging  to that group will be used for the new file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settings, defined  in the  fileecho manager,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no group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manager looks a lot like the fileecho manager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options specific to the  group, the rest  of the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 explanation of the six options for  the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anation  for the  rest of the  options can  be foun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discussing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the group.  An undefined group 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rom the list of possible groups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of  the group.  An example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up name might be "WINNET file distribu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a  mask, which  is  similar  to 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used to  determine which group  a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fileecho  should belong  to. The  mask  may conta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'*' and '?'. ALLFIX  will try select the group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est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Consider  the following  two  masks: "TIC*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IC*ST". ALLFIX will  select the group  with the second  m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 new  fileecho  is automatically  added  with 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IC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enter more  than one mask, by seper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 with a  semi-colon or  a comma.  For example,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"WIN*,OS2", ALLFIX will  add all fileechos starting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"WIN" or the string "OS2" to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fines  which uplink  files should  come  fro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to auto-add  them  to  this group.  It  is possi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"Anyone" or to  select one  of the uplinks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link system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if a  new directory  is made 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auto-added to this  group. If  this field is 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 then  ALLFIX   will  make  a  new  directory  und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entered for  this group. If 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et to No,  then the  destination directory for  all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fileechos will be the same as the destination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termins if  ALLFIX should automatically add a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 to the BBS  whenever it  auto-adds a new  fileecho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eature is  currently available  for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ega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 that  this  feature  is  only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"Add BBS" option turned on,  ALLFIX uses this fiel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BBS  file area it  should use for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f the  new file area. All  of the options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know,  will be copied from this particular fil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  number of the file area must 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.  ALLFIX will  read through  the BBS 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and it will  only add a new area if an area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ready exist pointing  the the destination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ue of 0 is entered in this field, ALLFIX  will no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BBS area as the template for the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 people who  use TAG, please  enter a value 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larger than the  actual file  area number, as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.  This is necessary  because TAG  starts count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s at 0. ALLFIX assumes that  0 means that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abled.  Therefore, file  area 0  should be entered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as file  area one.  All other area  number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incremented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 be mentioned that  the "Systems"  field, can b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people that  should automatically  be connected 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when  auto-adding a fileecho  which has been  selec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oup. The "Systems" list in, in this context, is not u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where the possible uplink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5   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echos can be  requested with the help of the AreaMgr.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area  is requested,  ALLFIX can automatically  reque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from one  of the  available uplink  systems (ie.  on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here  files are received  from). Those uplink  system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onfigured with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link system is  very easy  to use.  When an unknown 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,  ALLFIX  will  select  a system  defined  in  the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to  request the  new area  from. ALLFIX  will only se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 request  for a  new  area if  the requesting  node 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ward  requests" option set to "Yes".  If that option is no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s, then ALLFIX  will tell the node  that the area is 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n  area  is  successfully  requested,  then 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 theuser thatthe area hasbeen requestedfrom the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process is a  bit complex. A fileecho areas lis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 for each uplink  system. ALLFIX will scan through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until it  finds the requested area. The person reque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area  must have access  to at least  one of the  group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uplink  system,  otherwise ALLFIX  will  skip that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f  the requested  area is  found in  one of  the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listings,  then the area  will be requested.  If the 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, then ALLFIX will request the new fileecho area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uplink system that has  the unconditional flag turned 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group to which the requesting system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 the requesting  system  will be  stor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.DAT file.  When  the first  files are  received  in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area, ALLFIX will automatically  add the new fileecho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nfiguration and  add the requesting system(s)  (sinc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 system may request  the new  area before the  firs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ceived)  to the systems list. ALLFIX will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and the default fileecho  settings by selecting a group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oup manager. More  details about  the group manager 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are  chosen  can be  found in  section  6.5.4.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used in the new  fileecho is selected in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From the .TIC file if the "areadesc" verb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From the fileecho  area listing if the  area was found  i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listings and a description was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From  the  group  defaults,  if  a  group  was  selected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hapter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wo formats  supported for  the fileecho  areas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format   consists  of  a  list  of  fileecho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at is the format used by the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all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 address of the 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that ALLFIX should  write the uplink request to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the  string  "ALLFIX",  without  quotes, 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for uplink systems using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ssword that ALLFIX  should put  on the subject 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link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'+'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LLFIX add  a  '+'  in front  of  fileecho tags.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rn AreaMgr  programs do not  require a '+',  but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not caus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esting node must have access to at  least one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 all  requests   to  this  uplink,  as  long 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 system has  access to  one of  the  groups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rst look in  the Areas file  (see next option).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 is listed  in  that  file,  then  ALLFIX  will 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rom  that area  as  the description  for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(please  see  the  priorities  concerning  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explained  above). This option is 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containing  a  list  of  the  fileecho  tags   that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 type of  fileecho areas  listing  that is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Please  see  the  paragraph  above  for  the 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.  The fileecho  areas listing  must be  stor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configured  in the  Pathnames  (part  2) menu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6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ka to  use for any uplink  requests. ALLFIX can not  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KA matching  because fileechos from more than one zon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ceived from  one system and the AreaMgr requests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iginate from different AKAs  in order to signal the  z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reques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irect flag for uplink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6     Up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reaMgr requests new  fileechos from your uplink(s)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are stored in  the ALLFIX.DAT  file. They will  rema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 until the first  files for those fileechos are 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 happens  that  the uplink  also  does  not 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. In this menu there  are two options that determine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days ALLFIX  should automatically re-request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many times a  fileecho should be re-requested befor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ALLFIX.DAT database. These two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equ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 days to  wait before  re-requesting a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t been receiv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eques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times to re-request a fileecho, before  dele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also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remove passthru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 system  removes him/herself  from a  passthru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reaMgr,  and this system  was the last  syste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  files   from   this  fileecho,   then   ALLFIX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isconnect this fileecho. This is  usefull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ne receives  these files anymore, not  even yourself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concerns  passthru   fileechos.  ALLFIX  disconnects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by sending  an AreaMgr request to your uplink, an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the fileecho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eature has  to  do  with the  previous  option. Whe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has  been automatically  removed since the  last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ed him/herself,  it is possible that there are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iles "in  the pipeline" which  your system will 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r uplink  has disconnected this  fileecho. Norm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ould then  automatically auto-add the fileecho,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bviously not desired. This  field can be used to 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 long  ALLFIX  should  wait  before  it  may auto-ad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leted fileechos. If  for example, you se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o  7  days, then  ALLFIX will  not  auto-add a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, until  7 days have passed. ALLFIX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request  the fileecho  when a  different node  reques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When files  are received as a result of the requ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 automatically add the fileecho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 reports are  message that  contain  a list  of new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a  system. The Announce feature wa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manager (section 6.5.1)  and again  in the  group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ction  6.5.4). This  option determined  whether files 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the new file reports defined 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file reports  are defined by  selecting one or  more grou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 that  should be  included in  the report. Up  to 255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reports may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oncerning the files  that need to be announc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 TOBEREP.FIX and TOBEREP.IDX  files. The datab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storing up to 8000 files,  no new files will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 once it is full.  When the Announce command  i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chapter  concerning the  ALLFIX commandline  options (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, ALLFIX will announce  all the new files  according to the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ports configured  here. After the new file report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the database  is emptied. Files  belonging to group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defined in  a new  file report,  will be removed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This  means  that  the  configuration  should  be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, because otherwise valuable information may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 file reports  configuration  is  stored within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REPORTS.FIX. Index information is stored in REPORT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a  list  of the  groups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message area  in which this 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should  be written. The  message area may  be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,  then ALLFIX will only send the  new file repor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des included in the sys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ka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origin line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template file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that this new file repor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"f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that this new file repor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subject of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 be used to  temporarily disable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 If the  value of this field  is Yes, then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rocess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a list  of systems  that  should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copies of  this new  file report.  This field 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BBS new file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being able to announce files received in  fileechos,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capable  of announcing new files  that are upload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ALLFIX stores information, in  each filearea, abou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 in that  directory. All  new files,  for the 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is menu, are  added to the new file  reports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when  running ALLFIX  with  the Announce  command, thes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also be reported in the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new file dirs configurations  is stored in the file 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FIX. Index information is stored in NEW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group that this entry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a comment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file areas that belong to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Allfile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is  capable  of generating  Allfiles  listings or  New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. An Allfiles  list is a  complete or partial  lis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 the BBS. A  Newfiles listing is  the same as  an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, except that only the files of the last xxx number of 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cluded in the list, where xxx is a value between 1 and 3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lfiles  list  has  a Tag,  which  identies  the entr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FIXUTIL can  be called  up with the  name of  the Ta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 the Allfiles or Newfiles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les   configurations  is   stored  in  the 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.FIX. Index information is stored in ALL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Tag which identifies the ent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A tag can contain  any type of string,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LFILES",  or "ALLPICTURES". The  Tag is used  later to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UTIL which allfiles listing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name  of the  file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by FIXUTIL.  The path  of to  the filename 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included. For example, the following filenam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tered: C:\FILES\TEXT\ALLFIL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name  of the  template that  FIXU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use  to generate  the  Allfiles  or Newfiles  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 the sample ALLFILES.APL and  NEWFILES.APL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EMPLATE.ZIP archiv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 whether  an  Allfiles  listing  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  listing will be  created. Enter  a value of  0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n Allfiles listing will be made, in other words, all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 will  be included  in the  list.  Entering a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1 and 365 means that only  those files that are n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the value entered  will be  included. For example,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all of the files received in  the 30 days is requi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value 30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menu can be used to select  which file area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 the Allfiles  or  Newfiles  listing. This 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it possible to make  listings of certain subsets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areas available in the BB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 handle up  to 64000  file areas. The  up and 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 can be  used to  scroll through  the list of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nter key or  the space bar  can be used  to tur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all  the areas on  or off. If  one area is  on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est will be  turned on.  If all  the areas  are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y will all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contains a  fully functional  request processor.  A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is a program  that handles  file requests for  a m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a mailer  is capable of handling  file requests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utilities often offer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 processor  in ALLFIX is fully integrated with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 ALLFIX.  This means that  when someone file  reques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your system, ALLFIX  will send the person a .TIC 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s listed  in the Node manager, and ALLFIX will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description of  the file  regardless of  the type  of BB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as long as it is suppor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 that the  request processor only  works if  you ar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ALLFIX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particular menu, there are a number  of fields tha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ALLFIX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whether or not the request 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 you want  to be  able to  use the  ALLFIX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or, then this field must be set to "Y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an be used  to define  the template that 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a system after  processing a file request. Please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ample RPREPORT template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:   The standard  RPREPORT template reports  why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failed.  For example, it will 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 was  missing  or  that  the  password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ong. For  security reasons, you may wish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mplate  to only  indicate that something  w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ong, without specifying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s the  types of  flags ALLFIX will 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ponse  file  which  is returned  to  the  mail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Default, Cantaloup, or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s  if ALLFIX should send a carbon copy (C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ll file request reports to the  SysOp. The CC, which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, will  be  written to  a .PKT  file  which the 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ser will toss to the  netmail folder. ALLFIX does not 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etmail  message  directly,  since  it  is  not  offi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, according to the  specifications for external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s. This  field has three  different options,  name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, Always, and  On error. When "On error" is selected,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nly send CC  of the file request  report if one or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s requested was not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three different groups  that contain  the same 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groups are  unlisted, unsecure, and  secure. These ar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types of  mail sessions  that could  occur. An  un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 is one  when  the requesting  node is  not  list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  An unsecure session  is one  where there is  no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or the requesting node. A secure session is one  wher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assword  setup for the requesting system. Everyone has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ttings  for unlisted sessions.  If a session  is unsec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it also  has  access to  those settings.  When  a ses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, the  settings for secure  sessions is  also avail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each of the ses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alias file that is used  for th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ession. This  alias file must have the following forma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use the request processor in ALL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gicname]    [file 1] [file 2] ... [file n] [/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  D:\AREA1\AFIX440.ZIP  D:\AREA1\ALLFIX.R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      D:\AREA2\AFB_B004.ZIP 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 example, when someone  file requests magic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they  will receive  the  AFIX440.ZIP  archive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.REG form.  In order to  file request the  lates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  they have  to  file  request magic  name  BETA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ssword "PASSWOR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that  ALLFIX will  use the  above format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 file  if the  request  processor  has been  active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e active field in this menu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groups that are available in th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directories that  are available i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cure  mailer session.  The  format of  this  file is 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. It  must be  a plain  text file. Comments,  desig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emi-colon,  ';', are allowed.  It is also  possi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passwords  per directory by placing the password beh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, preceeded with a front slash, '/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ARE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AREA2  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people  can file request files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D:\BBS\FILES\AREA2  if they  use  the correc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an be used to define  the maximum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an  be  used to  define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obytes te send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an  be  used to  define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a file request session may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X request  processor  is  very easy  to  install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 ALLFIX expects the following command line options,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system's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systems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ring  "SECURE"  for  secure  sessions,  "UNSECURE"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cure sessions. If  anothe string is  received, then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d that the system is un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of the  response file  which is returned  the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processing a  file request.  The name  of this 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ques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 containing the file requests. Thi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vid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installed as follows in FrontDoor and Main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=A =O =B =X =T 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installed as follows for Inter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%A %O %B %X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 that for InterMail, the response filename is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quest file name.  Therefore, only the request file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also capable of working with SRIF files. These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by  some  of  mailers  and  effectively  contain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ALLFIX may need.  When using ALLFIX with a 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pports SRIF files, you  must specify the -SRIF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the name of the SRIF file on the command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-SRIF [name of SRIF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mailers should have a macro which  will expand to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RIF  file.  Some  mailers  do  not have  a  macro, 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ppend the name  of the SRIF file  to the end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. In that  case, simply  specifying "Rp -SRIF"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to use for Argus mail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-SRIF %SRIF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entioned before,  ALLFIX is  also  capable of  process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via the  Internet. For the Internet, the Max fil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 size can  also  be  defined. In  addition,  a seperate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can also be defined. ALLFIX will  try to determine wh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system  is, by comparing  email addresses with  tho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 manager.  Based on  this, ALLFIX  will  determine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unlisted  or not. Based  on the whether  it can fi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r not, it will use the appropriate acces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ystem, from  which files are received, must be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 for  security reasons. The  node manager is  also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special options for each downlink  system.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not every downlink has to  be configured in the nod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use  the default settings, which can also be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enu, for those systems that are not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048 systems can be configure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de  manager configuration  is  stored  in  the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FILE.FIX. Index information is stored in NODE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 to add the current system (being  viewed or edi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eechos from within the Node manager,  by pressing the F7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this  key, you will be presented with 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. Each fileecho  that the system  is connected to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with  a check-mark.  You  can edit  the  way the  syste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up to a fileecho, by simply  pressing the Enter ke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isconnect a system by simply press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name  of the  SysOp  for the 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 of the  directory where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place  files  for  this  system. 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then ALLFIX  will NOT write any netmail file atta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 update any  .?LO  or  queue files.  The  purpose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to make it  possible to send files via  medium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 mailer. An excellent  example is sending the files 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ape.  ALLFIX will place  all the outgoing  files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s, in this directory. It is up to the user to 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at the appropri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address  of the system  through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and  messages for system  this should be  routed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 used, then  the TIC file  mode MUST  be se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dvanced TIC file".  ALLFIX will add  one extra field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, so that the nodes through which any files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re routed know that the files are no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a list  of groups  that this  system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.  This  system will  be able  to  add any 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nging these  groups with  the use of  the AreaMgr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the  system also  has access  to the  public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the AreaMgr options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the  password that  will be 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.TIC file. This system  must define the same passwor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password  used  for to  acces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. The node  is required to  use this password 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use of the AreaMg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password that  will be used  in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This  was primarily added for BinkleyTerm mailer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T passwords  are  almost  always  required,  even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 reports. If  you do  not think  you need  this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t is best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ka  that should be used when 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or  files to  this  system.  The options  "Setup/Ak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" means that  ALLFIX will use  the aka defin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manager, or  use aka matching  if no specific  ak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ach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 the status  of  file attach  mess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?LO files for  BinkleyTerm and Portal of Power, and the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r D'Bridge create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ai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 the  status  of  all  other 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for this  system. "Other mail" includes  such item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   messages,   new    file   reports,    new 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ments, and netmail FileFin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what type  of .TIC file, if any,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nt to this system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include a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 normal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n  advanced .TIC  file. The advanced  .TIC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 "AreaDesc" verb,  the "To" verb,  the "Cos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b (not yet  used by ALLFIX), and the "Ldesc" verb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o" verb  is  necessary  for  routing  files  via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if  forwarded  files  for this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be  compressed  into  a  TIC  archive.  The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not pack an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all the .TIC files into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 all the  forwarded files  including the  .TIC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TIC+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,  also referred to as the "Mini tic archive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pack  ONE  .TIC  file  along  with  its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 into one  TIC archive.  This means  that one 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chive is created for each TIC - file pa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archives, with  the exception of the TIC+file tic arch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mpressed at the  end of a  session. This means tha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 be compressed are stored in a "list" file. Afte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have been  processed, ALLFIX will  run through all 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and create  all  of  the TIC  archives.  The mini  t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are created  on the fly, for technical reasons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important to  note that incase  something goes wrong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rashes during a  session, before  it has a  chan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ll of  the TIC archives, it will simply continue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left off the next time it is starte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cking  options,  unfortunately,  do  not  yet  work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with the Holding directory op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which  compression type should 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reating TIC archiv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1    Intern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 the  Internet  settings  for  this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Please consult section  6.3.5 for an  explanation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2   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the following advanc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if this system is inactive or not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can  be  controlled  by the  node  via  the  %PAU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UME AreaMgr commands.  If this field  is set to  Ye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ode will  not receive any files nor  will it recei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holding  directory is used (see above),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tell ALLFIX to move other  files for this syst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lding directory  as well. If turned on, ALLFIX will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files  that are on  hold for this  particula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 the  netmail  messages  to the  holding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s  will be stored  in the form of  a .PKT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 destination  system can unpack. If the  "delet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" option is toggled for  a particular netmail with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, then ALLFIX will move  the actual file to the 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n other situations,  it will only  copy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 "truncate  when  sent"  option  is   toggled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netmail with a  file attach, then ALLFIX will 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to the holding  directory and truncate 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ther or  not ALLFIX  should se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nnouncement to this  system with each forwarde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ose fileechos for which a template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notif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if this system  should receive a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hen  the generic notify  command is  given. For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,  please  consult the  chapter  concerning  the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(section 7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new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 determins  if   this  sytem  should   recei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cation whenever a new  fileecho has been auto-add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ich he was automatical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ther or  not ALLFIX  should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 for  unknown areas,  made  by  this system 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, to an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uto-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option  determines   whether  or   not  ALLFIX 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dd  new fileechos coming from this system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determines whether or not this  system is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 remote maintenance for another system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FROM AreaMgr  command. This option  is only availabl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TIC with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etermins  whether or  not ALLFIX  should se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  with  the files  that are  file  requested by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Please note  that this feature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3    Cost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node should  participate in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.  Valid  options are  "No",  "Yes", and  "Membership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 for  which the "Membership"  style billing is  turn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not considered  cost sharing  nodes when  calcul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 of files  tossed in  fileechos. These  nodes are char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embership fee"  on a  periodic basis  determined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nd day" and "Send Bill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list of  groups for which  this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participate in the cost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contains this node's credit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credit level  at which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he node a warning that the credit level  is getting 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only send the  warning when this level is  pa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use the WARNING template file for th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credit  level at which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sending files to  this node. ALLFIX will send  the no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nnouncing  the  status of  the  credit level.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STOP template for thes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the day that a bill (or invoice)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nt.  Values 0  to 28  can be entered.  The entered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s the day of  the month or week to send the fil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option). If the  "Send Bill"  feature is set  to Year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this value represents  the month  when the bill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n  a bill  (or  invoice)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 Possible  options are: Direct, after each event; Week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a week on the day of  the week specifi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(1 -  Sunday; 7  - Saturday); Monthly,  once a month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y  of  the month  specified in  the  previous field;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ly,  on  the  first  day of  the  month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extra percentage  to add to  the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of the bill.  This field can be used to define the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T taxe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the membership fee for membership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.  A node's credit  level is  reduced by this  fe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 bill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1    Templ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offers  the ability  to view,  edit, create,  and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 ENTER  key will  call up  the editor.  If a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has been  defined in the "External programs" menu, t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be called up. Pressing  ALT-ENTER will over-r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d call up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2   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 a number  of menu  items that  can b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portions of the configuration to plain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main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Fin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new fil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echo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hatch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magic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group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BBS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Request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 configurations are exported using INIUTIL.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an  be edited  manually and imported  back into  A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corresponding option in the Impor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fileech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 list of  fileechos  and  their description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 the ASCII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ea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list  of the  fileechos. The  format of  th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check FILEBONE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list of  all the fileechos that  are not list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known FILEBONE.xx  and TAG files. ASETUP will 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 the  FILEBONE.xx and  TAG files  which  are link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ink systems, and  generate a list  of all of  the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listed in thos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�  Echos break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list of  the systems  defined in the  node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e fileechos that those systems a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echo dest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list of the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3    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has a number of functions that can be used  to im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 and  node   configuration  from   other   program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 to ALLFIX. Only new  unknown fileechos and syste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main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Fin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new fil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echo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hatch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magic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group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BBS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Request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above options, ASETUP  will use INIUTIL to imp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configuration  files. These  text files can  be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ssociated option in the Expor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fileecho and  system  information  from the  T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, 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fileechos  from  the  FILEBONE.NA  or  FILEBONE.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Since  these files  only contain  the fileecho tag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 descriptions, ALLFIX  will use  the "Masks"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manager  to determine all  the settings for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s. If a matching group  can not be found,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the fileecho configuration  from the FileMgr 0.70  b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FILE.F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system  configuration from  the FileMgr  0.70 b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FILE.F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fileecho   configuration  from  the   James  2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.A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 systems  configuration  from   the  James   2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.N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4    Uplink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people use  the AreaMgr  to request  a fileecho  whic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on  your  system,  ALLFIX  will  automatically  reques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from your  uplink.  In  doing  so,  it  will  stor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the request  in the  ALLFIX.DAT file. 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esent you  with a  list of of  the requested fileechos,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them,  from which uplink  ALLFIX requested the  ech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that the request  was done. It is also possible 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some information concerning ALLFIX and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 is used to  exit the configuration  program. A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the user if any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ontains an  easy to use  and dynamic macro  languag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L  (ALLFIX template  Programming  Language). Template  files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tension .APL.  All template files  can make us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language, however, not  all the  different key word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every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files are  plain ASCII  text files  that contain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that will be  replaced with their  respective values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must be preceded  by a '@' character, however, 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'@'  character does  not  mean that  the  following  word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 Strings containing an '@'  character will only b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 keyword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languages  can  contain a  number  of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 each ending with a  special @end keyword. Sometimes mis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definition of these loops can cause  ALLFIX to end up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ess  loop. In order  to help protect  against these situ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perform a simple syntax check of  the template.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 it simply checks  to see  if the  loops are  properly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 @end keywords.  If there  is  an error,  ALLFIX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types of 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Notify/AreaMgr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Netmail announcement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Report/FileFind/Bill/Request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Archive banner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Request report specific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1    Standard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a number  of standard  template files that  ALLFIX 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se template fil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can be used for generating allfiles or  new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.  This template  was developed  by Felix  Muelle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 included in the  release package in  the un-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HELP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bil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 used for the  FileFind replies. The 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template   can  be  configured  in  the  FileFind 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no  other name is  specified, then this 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LIST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to send 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PAUSE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QUERY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RESUME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STATUS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 to notify a node that he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ny files because his credit level is t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UNLINKED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 used to notify a node  that his credit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pproaching the st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2   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is  a list of  keywords, the  type of  templa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y can be used, and a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om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to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to which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hom this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kat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a to use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o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s, as defined in Site inform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of  the ALLFIX  program (i.e.  ALLFIX, ALLFIX/2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g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program version. (Ex. 4.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n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of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nthn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d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ti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une  cookie.  This  option   only  works  if  a   comp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KIE.DAT file is stored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date statistic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ho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time statistic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ge of a file, i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pec) this file re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name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tag or BBS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s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 (only FileFind re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file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aid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as defined in the RAID menu (fileecho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aid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(as in  FILEBONE.NA file) based  on the setting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D menu (fileecho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ss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cro  returns  "Yes" if  the fileecho  is pass 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it will return the value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this fileecho or BBS 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group this fileecho or BBS 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or fil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 list  of all of the systems that  a connected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The lis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415, 2:281/416, 2:281/417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nit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cost of files forwarded in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ni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one unit, in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voice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oice number for current 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byt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Kb'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fil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byt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Kb'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fil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st exc. percentage to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addp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st inc. percentage to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haracter designating the  type of  access a system  h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 connected to the current fileecho an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ystem  is connected  to  the  current fileecho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connected to  the current fileecho and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s and 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ystem  is  does  not  have access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not connected to 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number of files in this fileecho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g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number of kb in this fileecho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gr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ai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this system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status to use  for all  file attach messages 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i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status  for  all   non-fileattach  messages  to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file mod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ck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ing mode for thi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"inactive"  if the  inactive option is  turned on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ode. Otherwise, it will return the value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emplate fil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notify messages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requests to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uto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uto ad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remot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typ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 statu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for which this system should be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this system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arn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 level at which  a credit  low warn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op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level at which the system will stop rece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to add to the node'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bership fee that this person should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file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 the pending (i.e.  requested from uplink  b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) file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the pending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e that this  pending fileecho  was requested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name  that  was  file requested  but  could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ason why the  magic name  could not be  found.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s  are  "Password  error", "File  exceeds  size  limit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 exceeds number of files limit", and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f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s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t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number  of files,  kilobytes, and  time 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reques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ma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se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ote mailer name, serial number, and version  numb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reques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file request session (unlisted/unsecure/sec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nnect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nect speed of this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f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s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t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maximum  number   of  files,   size,  and   time  lim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, for this file reque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ow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edicts the download  time for a file bas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nection  speed  of  the  system  performing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a request block, used for  displaying the filenam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file names that we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a group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a file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fileech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bi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ending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pending fileech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the  last block that has been opened with a begin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command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llow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 that a page break may occur here,  if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age is almost at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orce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a page break to occu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3   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 to define a  loop using  the block commands.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must be  terminated with  a @end  command and  block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within each other, however a block may not contain a 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that is contained within a  block will be output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as the block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st way to explain  how a block works is  to give an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mplate outputs a list of all the file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lock is started with the values  for the first fileecho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 end of the block  is reached, the macro  interpre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back to the beginning, with the values  for the next fileech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re are no more fileechos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blocks  works exactly the  same as the  previous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they act on different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4 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language  also contains a  variety of functions 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manipulate the values returned by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statement: 2 + 3, the  function plus (deno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' character) returns the  value of 2 added to 3. The values 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re the input  variables and the value  5 is the result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unction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such as  the plus in the  previous example is calle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x  function because  the  function  is  between the  two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Another  possibility is  postfix,  where  the fun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hind  the input  values. The  last possibility is  pref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function is listed before the inpu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stfix format of  the previous example is:  (2,3)+ . 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clearly listed after both inputs have been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fix format  of the  previous example  is: +(2,3).  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listed before both inp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L  uses the  prefix  format for  all the  functions. Som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need variables  and others  do not.  It is 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ut that  keywords are  in principle  also function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variables since  they return  a constant  value that 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 on  any input  variables.  This is  very  important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nd  functions can be  used interchangeably as  inpu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re are a  number of  exceptions to this  ru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listing  and  explaining  each   function  in  APL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to introduce a few notation r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X|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either X or  Y. The separator |  means 'or'. Any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ptions may be listed  between the square brackets and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of them may  be selected, but no  more than one. Whe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 a selection  is  possible, each  character  will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meaning. For example: [L|R]  might mean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tring is  any sequence  of characters  enclosed by 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otes. An empty string is denoted by two double quotes: "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,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option enclosed  by two  brackets and  containing a com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brackets denotes an optional parameter that 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out.  Some  functions   have  more  than  one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 Optional parameters may be left  out, but they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 skipped  ie.  if  the  second  optional  paramet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then the first  one must  also be specified,  b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one may be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haracter symbol means equal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acter symbol means not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@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racter symbol  stands for  the term  identifi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s to keywords, functions,  or variables (to be  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). Any one  of the previous three identifiers may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lace of the @id charact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@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racter  symbol stands  for  the  term constant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s  to a  numerical constant  or a  string, which 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with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@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acter symbol  stands for the term variable 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ssigned values and used as any 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list of all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ust(@id, [L|R], 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justifies  the value  of an  identifier lef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in a field  of length designated  by size and filled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characters  designated by  padchar.  If the  R,  for Ra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is used  then the string  will be  cut off if  i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, otherwise APL will attempt to  trim off the last wor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 for the first  space at the end  of the string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enter(@id,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enters  the value of  an identifier in  a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length  designated   by  size  and  filled   up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designated by padchar. If  the R, for Raw mode,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hen  the string  will  be cut  off  if it  is  to lo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 APL will  attempt  to  trim off  the  last wor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 for the first  space at the end  of the string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py(@id, begin [,num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used to  copy a portion from the value 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. The  position to  start copying is 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  option and  the number  of characters  i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num option. If the R, for Raw mode,  is used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will be  cut off where  specified, otherwise  AP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copy until the  last word that would otherwise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repeats the  previous @just, @center,  or @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th the rest  of the string that  did not fi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or was  not copied  from the  value of  the ident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will  be  repeated as  many  times as 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entire result has b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ear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re is "overflow", this  text will not be removed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uffer  until the  next  function  that causes  overf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, it is necessary to empty the overflow buff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n be use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oflimit(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be  used to set  a limit  to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an  overflow  function  is  repeated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If the value of  Size is 5, for example, no more than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  lines will be  written, even if  the overflow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not yet empty.  This function  can, therefore, be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 the size  of  a  new  file  report,  for  example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ing the length of a long descrip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est(@id,[=|&lt;&gt;],[@id|@const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ompares  the  value  of  an  identifier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identifier  or  constant. If  the  test returns  tr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block  following the @test will be executed, ti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 or @else keyword. If the  @else command is used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 following that  keyword will  be  executed if  the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 false.  The   @else  keyword  does  not  hav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e @else  was not included in the list of key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it only  has one function  and that is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@t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ssign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ssigns  the value of an identifier  o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variable  name. Up to 20  distinct variable names 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dds the value  of an identifier or const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alue of  the variable.  If one  of the  two values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then both  values will be  treated as strings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value  of   the  variable   will  be   the  two  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atenated together.  If both  values are numbers,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the  variable will be the two numbers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 subtracts  the  value  of  an  identifi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 from the  value  of a  variable. This  function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when both values ar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[d:]\path\filename.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will  import a  standard  text  file 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. APL does not scan the text for any macro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daynr,=,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monthnr,=,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clude(c:\christmas.t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apl([d:]\path\template.ap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will import a  template file  into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 APL will  process all of  the macros that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daynr,=,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monthnr,=,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cludeapl(c:\christmas.ap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will  filter any  ASCII characters  out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[32..127]  from the file description. This function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 inside the 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will filter any carriage  return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This  function must  be included within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will  filter any ANSI  sequence codes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.  This function  must be included 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os(@id,[@id|"string"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 the position of the value of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  in the value  of the first  identifier.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function  is the logical  position minus 1  (ie.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is 0 etc) or the value  NIL if the second valu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occur in  the  first  value. This  function  is not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en(@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returns   the  length  of  the   value  of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msg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will  abort message  output.  If  it is 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 within   the  template  file,  no  message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.  This  function  is   not  available  for  type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penoutput([@id|@const],[rewrite|appen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 will  attempt  to  open  a  file  for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d  by the  value of  an identifier  or constan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ite  directive  will  create   a  new  file.  The  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will attempt to append the output to the  fil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, otherwise a new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ose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 close the file  opened by the  @open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the actual  fileecho utility.  If ALLFIX is  ru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mandline   options,  then  the  following  help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ALLFIX &lt;commands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ounce         Generate new file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            Scan   message   base   for   fil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    Process inbound TIC files and creat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ounc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gr             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y           Send notify lists to all your up and downl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             Send out all pending bi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keReq          Process a fake AreaMgr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          Increase or decrease a node's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equest        Re-send uplink request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ink           Re-link all fileechos from upl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               External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rash,-Hold     Set crash or hold bit on all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Crc           Do not  perform  a CRC  check  on all 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Size          Do  not perform  a Size  check on  all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New           Do not scan the BBS file areas for new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Dupe          Skip  dupe  checking  when   importing/h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Kill          Do not delete any old .TIC and queu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ossBad         Process files in bad tic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ile            Used  to  specify an  alternative  templ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otify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roups          Used to  specify  the groups  to  include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ify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SpaceChk      Do not check for 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Magic         Do not process any Magic filename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RIF            Used  with the  Rp command  to signal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 option passed  on the  commandline i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R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nd switches can be in any  order.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may also be used instead of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ALLFIX 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:    ALLFIX File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 reports database is  stored in the  files TOBEREP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BEREP.IDX. If there are  any files in the database 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yet been  reported,  then  this command  will  tell ALLFIX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necessary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can  store  up  to  8000  files  in  the  new fil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ALLFIX will announce  all of  the files in 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 the Announce command  is given. The 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truncated to 0 bytes when  ALLFIX has announced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tells ALLFIX  to scan  the message base  for File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 ALLFIX will  scan  the  BBS  file  areas  for  an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 and/or keywords  requested. If  any  match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nd, then appropriate replies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ALLFIX to  process incoming .TIC files,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 filenames, process AreaMgr  requests and  scan the  BB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for new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es can be used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rash,-Hold        Force the  crash or  hold bit on  all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Crc         Force  ALLFIX   to  skip  the  CRC  check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com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Size        Force ALLFIX  to skip the  File size check 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ming  file.  ALLFIX  checks  the  file  siz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ring  it with the size listed  in the .T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f  one is  listed). T-Mail  marks files 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been  transferred  completely  by  making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dden.  If you  use T-Mail,  then ALLFIX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 the status  of the  Hidden flag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disable that chec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New         Force ALLFIX  to skip  the search  for new fil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BS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Dupe        Force ALLFIX  to  skip the  duplicate file 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those  fileechos  where that  option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. ALLFIX  will  write a  warning  to the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hen processing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Kill        Force ALLFIX  to not delete  any old .TIC  and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Normally  ALLFIX will delete all the .T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ue files that have been sent.  This swit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disable 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ossBad       Force ALLFIX to  process files in  the bad tic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icate files  directories.  When processing 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in  those two  directories, ALLFIX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 in  the inbound directories and in th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irectory  for  the associated  files.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 when  the .TIC  files are  receiv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ctual  files. The  actual files can  the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ocated  in the  inbound directories or  the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been moved to the receive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ses intelligent searching techniques to make sure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files are  processed. It often happens that a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is aborted,  due to a bad  connection. When the ses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ed,  the mailer  sometimes does  not realize  that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received  was  aborted.  Therefore,  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the incoming  file. Usually the last letter of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file is changed to a number,  ranging from 1 to 9.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 sure that ALLFIX proesses  the correct file, it  will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se renamed archives.  The last one  it finds  should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one, and  it will  then process  that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will help clarif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 assume  that  a  file  is  being  sent  with 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ZIP.  During the  transmission, something goes  wro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 is aborted. Your system re-asserts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your mailer  starts receiving the  same file  again.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will rename  the file to FILE.ZI1. When you run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will look for FILE.ZIP, since that  is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. However,  ALLFIX is now  smart enough to  als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.ZI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LLFIX has found  an alternative  file (i.e. FILE.ZI1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ample) then it  will swap the file  names. In terms of 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bove,  FILE.ZIP  will become  FILE.ZI1  and FILE.ZI1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 FILE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tells ALLFIX to process AreaMgr 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eaMgr allows  systems to  connect and  disconnect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leechos to which they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also  process AreaMgr requests when the Fil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processes messages to 'ALLFIX'  or any of the file  'Area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 strings'  defined in the AreaMgr options menu.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riginate from an address  in the Node manager. The  Area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should be placed  on the  Subject line, and  should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Mgr  password  in the  Node manager.  The  body of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tain at least one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&lt;areaname&gt;    To connect to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lt;areaname&gt;    To disconnect from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[ELP]        To request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[IST]        To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[UERY]       To  request  a  list  of areas  for  which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[NLINKED]    To request  a list  of  areas available  to you,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you are not already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[ASSWORD]    To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[ALL]        To disconnect from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+[ALL]        To connect to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+[GROUP] To connect to a group of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[GROUP]      To disconnect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[OMPRESSION]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ose  the  compression type  (ARC,ARJ,LZH,PAK,ZI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OTIFY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urn the notify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ESSAGE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urn the message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ICK=[On/Off] To turn the TICK file op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      To request a status report (notify, message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ESEND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quest that ALLFIX resend a certa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USE         To  temporarily  turn off  all  areas  that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ESUME        To turn any inactive areas ba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ROM [address]     Remote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-]  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can  only   add  areas  in  groups  for  which  the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 as  defined  in  the  Node  manager.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may be used on the same line,  but AFTER the password: -Q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,  -H, or -U,  which stand  for %QUERY, %LIST,  %HELP, %UNLIN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ALLFIX,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: Pvt Local 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SSWORD MYP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ify command is used to  send notification messages to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stems. The accepte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otify &lt;address&gt; &lt;-File [template]&gt; &lt;-Groups [groups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 address is given, then  ALLFIX will send the  notify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the systems in the Node manager that have the Notify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 If an  address  is  specified, then  ALLFIX  will se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message to  that system, assuming it is  defined in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regardless  of  the Notify  setting for  that syst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may   also   contain  the   wildcard   '*'.  The 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 2:* means  everything in zone  2. 2:*/2  means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2  in zone  2.  It is  possible to  send a  notify mess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 who  is  not  listed  in  the  Node  manager,  but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one or mor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File option is optional.  It tells ALLFIX which templat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 used in the  notification message.  The NOTIFY 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 used when  no other  is specified.  The extension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 should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Groups  option can be used  to specify the  groups tha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cluded   in  the  notify  message.  Multiple  group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using commas  to seperate  the groups  and two  perio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.", to indicate a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Notify 2:281/415 -File MYNOTIFY -Groups 2,5,36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 specification, the -File, and the  -Groups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vailable in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ill  command can  be used  to force  ALLFIX  to send  ou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 bills. The  command works in  the same  way as  the No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plained in section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Fak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akeReq command  can be  used to  simulate an  AreaMgr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 line.  This command can be  used to add peop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,  request   that  certain   files  are  resent,   o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 any other  AreaMgr function.  This command  requir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nd at least one AreaMg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FakeReq &lt;address&gt; &lt;AreaMgr cmd, AreaMgr cmd, 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ALLFIX FakeReq 2:281/415 +ALLFIX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bove example has  the same  affect as if  node 2:281/4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send an  AreaMgr request  in which  he requested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 fileecho "ALLFIX" and  also requested a 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nected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  People who use 4DOS or 4OS2 need to use two  %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one  would normally  be used. This 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4DOS and 4OS2 use  the % character for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. Using  two  signals  to  4DOS or  4OS2  that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 not interpret the second % as a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leave it in  the command  line. When using  4DO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, the above examp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FakeReq 2:281/415 +ALLFIX %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dit  command can  be used to  increase or decrease  a nod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 from the  command  line. This  command requires  a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and  the number  of units (dollars,  guilders, 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) to add or subtract, from the node's current cr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redit &lt;address_spec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LLFIX Credit 2:281/415 +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Credit 2:*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 R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 ALLFIX to re-request all of the requeste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plink. Unknown areas  that are requested from the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ut  into   a  special  database.  After  30  days,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removed.  This command  can  be  used to  re-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reas if they  have not been received  yet. Please not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will be reset, so that the  areas will remain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other 30 days after invok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0 R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ALLFIX to re-link all  of the fileecho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s. When  invoked, ALLFIX  will write uplink  request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of the fileechos to which any of the uplinks  in the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are connected. This option is  usefull whe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st due to a system crash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1 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explanation  of the  Request  Processor,  please 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2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log its  activity if a log file has been specifi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file  contains  information  about   what  ALLFIX  did  in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session. The style  of the log  file can  be ch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3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exit  with one of  the following errorlevels 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ype of activity that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           An unrecoverabl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Net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Netmail and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Files we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Files  were   hatched,  but  no   other  file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There was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4 ALLFIX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,  ASETUP, and  HATCH use  the ALLFIX.BSY  semaphore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only one of the previous tasks is active  at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aphore file is  nothing more than a  method to send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other  process. One  of the  three above  mentioned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open the  semaphore  file  when it  starts.  If the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open, then the process  will abort because that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lready another process using the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son this protection  routine has  been built is 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haring conflicts  which frequently  affect the  integ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Cook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upports  the concept  of cookies, introduced  by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FileFix. The  name cookie  comes from  the idea  of for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s.  Today  a  cookie  can  be  any  small  text  usuall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ing  of more than a  few lines. Cookies,  as they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documentation,  can  be  included  in  messag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emplate  keyword. The  cookies are selected  at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llection of cookies stored in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B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e is a  utility that converts a standard ASCII  text fil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kie data file that can be used by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BAKE [d:]path\input.ext [d:]path\output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 file must be a pure ASCII text file. Each cooki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with one or more  blank lines. Please note: cooki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lank  line within  them  will  be  interpreted  as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a cooki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 the  distribution archive  is a  example  of a  cook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name of the  file is COOKIE.TXT. This text file 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aked into  a COOKIE.DAT file,  stored in the  system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LLFIX can use the cooki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 is a  utility to randomly  select a different  cooki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t  randomly  selects on  of the  COOKIExx.DAT  file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 where "xx"  is  a number,  from  00 to  99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at file over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is  a utility  that will randomly  select a cookie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KIE.DAT file and display it to the standard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FIX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UTIL is a general maintenance utility to be used with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UTIL &lt;commands&gt;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an ALLFILES lis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history or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fileecho descriptions from FILEBONE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echo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CRC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 files database for new file report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FILES.BBS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FILES.BBS files for all BB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equest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 a list  of  all  of  the  files  available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into one data file called REQUEST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 template file and write output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les command  has  one paramter,  namely,  the name,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as the "tag", of the allfiles definition in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UTIL Allfiles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tag "ALLFILES" is  the name of an Allfiles entry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also possible to generate all allfiles defined in ASETUP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  In order  to do  that, simply  do not include  a tag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. For  example, simply  calling up  "FIXUTIL All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nerate all of the allfile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 command has one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t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ing the  statistics file  trims the  file  to the 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, as specified in the  Global options menu.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 stored  in the  file  called STATFILE.FIX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cribe  command   can  be  used   to  update  the 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with the  standard descriptions  as specifi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   file.  FIXUTIL   can   also   import   the 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from  the  echolist file  that  can  be cre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FILEBONE.NA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BACKBONE  0      !     National:  Area  Lists  of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SERVICES  0   !    FDN: File Distribution Networks  J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vilege levels and locks are not used  by ALLFIX,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echolis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n echo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BONE  National: Area Lists of FidoNet BackB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  FDN: File Distribution Networks Join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, by  default,  expects a  FILEBONE.NA  file. The  -Echo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must be used  on the commandline  when an echolist 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.  FIXUTIL  supports two  other  commandline switches: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Group;  The  fileecho  descriptions  in  a  FILEBONE.N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name of the group  to which that fileecho belong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tells FIXUTIL to remove the groupname from the descrip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tOverWrite; This switch tells  FIXUTIL to only update 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have a  description. Normally, FIXUTIL will updat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, replacing those that are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   command  tells   FIXUTIL  to  generate   som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   The   statistics  information   is   read 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FILE.FIX and STATFILE.ID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can create  .ANS and .ASC  files if a filename 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commandline. The  filename may  contain paths, but 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y extensions as those will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FIXUTIL Stat C:\RA\TEXT\AFIX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ample  will   create  two  files,  AFIXSTAT.AN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IXSTAT.ASC in the directory C:\RA\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dateCrc command  will  recalculate the  CRCs  for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waiting  to be  sent out.  This option  only  works for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have not been compressed into TIC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dDataBase command tells  FIXUTIL to generate the  FILES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in each  of the BBS file areas configured in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file dirs  menu and  in any  of the  directories in 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New magic filename function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.FIX files  are bayer tree files that  contai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ach file in  the directory. When a  new file is upload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 directory by the SysOp, ALLFIX will  be able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new by checking to see if it is in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er trees are extremely fast database structures  and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 a little  bit  slower than  scanning  the file  dates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 of ALLFIX did, but it is a lot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 is  not desirable  to rebuild  all  of the  FILES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For large  systems, this process could take quite so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ose situations,  the -CreateMissing switch can be used to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ose FILES.FIX files that are mi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ge command  can be used to maintain the fileecho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In the fileecho manager, there  are three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 to determine the maximum number of  files,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kilobytes, and the maximum age of  files in a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Running  FIXUTIL  Purge will  remove  all the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from   the  destination   directories  so  that 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re met. For example,  if the maximum number of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estination  directory is set to 500, and  there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0, running the Purge command will delete the 10 old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 Sort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rtFILES.BBS  command tells  FIXUTIL  to  sort the 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 each of  the  BBS  filearea directories.  FIXUTIL 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descriptions and comments  into consideration when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. Each list of files separated by empty lines o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eated  as a block  and sorted independent  of the rest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 sort routine  also  takes  extended description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 when sort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supports  one  switch,  namely  the  -Update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hich tells FIXUTIL to  format the download counter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 files according  to the  download counter  config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  Download  counters which  are  smaller  (ie. contain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)  than the one  in defined in  ASETUP will  be expand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hat are  larger (ie. contain more digits) will be short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wnload counters will begin  on column 14 and the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gin  one space  after  the download  counter.  New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s are added to any files that do not ye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 will ONLY  update the  download counters  if one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ASETUP. This means  that the download counters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if one has not been defined in  ASETUP. This is a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prevent unnecessa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 CompileRequest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RequestIdx command tells FIXUTIL to  compil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re available for  file requests into one datafile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QUEST.IDX. This  file is  used by  the rqeuest  proces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e files  faster.  If  a REQUEST.IDX  file  is presen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processor will  use the file  instead of actually 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 the file areas  or the list directories.  Because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automatically updated  when new  files are received,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important that  the  REQUEST.IDX  be  updated on  a  perio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for example, once a day, in order to remain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request processor  has problems  finding files that 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and  in the  correct areas,  the first thing  to do 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the REQUEST.IDX file.  Without that file,  ALLFIX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rectory at  the moment it is  processing a file  reques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nds the  files, then that means that the  REQUEST.IDX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up to date.  Running FIXUTIL  with this command  should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and  the request  processor should  work  fine fro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Process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Template command can be  used to process a templ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 output in  a text file. The command  uses two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ly the name of  the template and the name  of the text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AreaMgr  and  Notify  type  of  templates  can  be  u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  can, obviously, not  contain any  of Node (thos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) specific  macros. The  templates can  also not  (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acros that pertain to individual files in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UTIL FILEBONE FILEBONE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FILEBONE is the name  of a template, and FILEBONE.NA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text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is  an  external hatching  utility. HATCH  does not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atch"  files,  rather,  it  creates a  fake  .TIC  file, 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directory that tells ALLFIX which files it should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has two modes: commandline mode and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mode offers  the ability hatch files from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or in 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HATCH   Area   [areaname]   File   [filename.ext]    De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scription] Replace [filename.ext] Magic [magic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eaname] must  be a  valid fileecho tag.  This command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scription] is  the description of  the file to  be hat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 the description  in quotes if it is contains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word.  If  this  command is  not  used,  then  HAT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 to take the  description from the  fil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b command must be used  if the BBS system does not  mak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name.ext]  must  be  a  filename  or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may be included.  This command must always be used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 is used, then  HATCH will attempt  to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from  the file database. The Fdb  comman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f the  BBS system does not  make use of the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name.ext] is  the file  specification that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gic  name] is the  magic name  ALLFIX should updat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d-mm-yy]  is the date  on which  a file should  be relea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systems, that  have  the prerelease  switch turned  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  will receive the file immediately. System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 have that switch turned  on, will receive  the f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Area ALLFIX  File AFIX_430.ZIP Desc "This  is the la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of ALL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Area PDNPASCAL File \PASCAL\TP*.* Release 01-02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active  mode  presents the  user with  a  menu from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can be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vailable i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nd hatc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the hatch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hat this file needs to be hatch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that needs to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 this file. HATCH will automatically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file  description from the file database, whe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is entered in  the File field.  The imported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edited or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name  for this  file, which  will  be added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spec that this file should re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the file should  be released. All systems, tha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erelease switch turned on in this fileecho will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immediately. Systems  that do not  have that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 on, will receive the file on  the date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added  ability to fill some  of the fields with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command line. This  option is very  handy for people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EBBS  or similar  programs. FEBBS can  call up HATCH  and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 filename  and  description.  Those two  field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 and all the user needs  to fill in is the Area fiel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 a few other fields. In  order to use this featur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commandline  options, explained in the  previous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line. If  the  "Area"  command is  used  the fi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be hatched  if  the  "File"  command is  also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use all  of the commands  except the "Area"  comman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l of the commands except the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HATCH  File TEST.ZIP  Desc  "Testing  the external  H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example,  HATCH will  jump to  interactive mode,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escription fields alread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is small  utility that  is designed to  calculate the 32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for a  file. A Cyclic Redundancy  Check, or CRC, is a  eas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 method  to check  whether  a file  has been  damag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A  CRC is a unique signature,  belonging to only on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programs check the CRC  with the calculated  CRC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file has not been damaged or tampered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is very  easy to use. Simply type CRC32  followed b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.  The CRC value returned, as  it is stored in  the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Sample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.ZIP file contains  several sample template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most of the files  has already been explained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  The  following  list  explains  the  purpose  of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a  Banner  template  used  to  create  a  banner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 a  netmail  announcement  template  used  to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to accompany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a New file report template  used to generate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EA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SAMPLE.ZIP  file   contains  a   sample  configuration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LMSCAN.CFG) for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Hatching files without 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files are  hatched, they  are normally  moved from  an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o a  destination directory.  ALLFIX will  hatch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the file  specification  entered in  the  Hatch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 in the configured origi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is  necessary to hatch files  that are already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ccurs, ALLFIX  will turn off the archive bit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that  the  file has  been  hatched. Otherwise, 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tch the files over and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tremely important that  no other program turns th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back on, unless the file has to be hatch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known that this system is not entirely fool proof.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ther programs, namely backup  software, that make 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bit.  However, at the moment  it is the most  efficien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ndle  this   problem.  Even  though   it  has  a 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s,  it  does offer  the  ability to  easily  re-hat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y simply turning the archive b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filename manager offers  another way to hatch fil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tchnew  option. The Hatchnew  option is more  dependable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recommended above this particula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reports   the  errorlevels  of  child  process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errorlevel  [xx]  from  &lt;program&gt;  The  meaning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depends on  the process  and is  totally independ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is a list of  error levels for PKZIP/UNZIP  and ARJ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 of the errorlevels  for other programs,  please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companying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for PKZIP and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Bad file name or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11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No files  were found to add  to the ZIP file, 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were specifi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File not  found.   The specified  ZIP  file or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Too many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Could not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-2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  DOS 3.2 or later needed to span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  Destination for  .ZIP is  same as temporary 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and destination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5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Warning error (such as failed CRC check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8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File not found. 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   Unexpected EOF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for 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warning  (specified  file  to  add  to  archiv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specified  file to  list, extract, etc.,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or  answering negatively to "OK to proc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volume..." promp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CRC error (header or file CRC err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ARJ-SECURITY  error  or attempt  to  update an  ARJ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1    Common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 common errorlevels  are  ones  dealing with  not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For PKZIP that means  levels 4-11, for PKUNZIP levels  4-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r ARJ  level 8. ALLFIX  is capable  of swapping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o XMS, EMS, or Disk, and  it is recommended that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n memory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mmon errorlevel occurs when ALLFIX attempts to  extra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file from  an archive. ALLFIX is not capable of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n archive to determine  if it contains a FILE_ID.DIZ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simply  attempts to unpack  it from the  arch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on  program will exit  with an error  if the 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contained  in the archive. This  error  is very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not cause any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onsult  the  appropriate  documentation   about 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pproach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Common errors while 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s a  list of  common errors  that occur  when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occurs  when the  drive  on which 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 for this fileecho, is located  does not exis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or this  fileecho  will  be  moved  to  the  bad  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After the problem has  been corrected,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ocessed using the -Tossba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estination directory: '&lt;directory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  occurs  when  the  destination  directory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does not exist. The  files for this fileecho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o the  bad tics directory.  After the problem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, they can be reprocessed using the -Tossba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disk space on the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the file being imported does  not f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tination  drive  or   that  the  space  left  o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rive  after  importing this  file  would be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minimum space  required, as configured in  th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 means that  the file  being processed  ha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processed. The criteria used to  determine if a fil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can be configured  in the Global Options menu.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ent  criteria  should be  used  if  there are  too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 with duplicate files  or based  on the needs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check failed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e file being processed has fail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check.  There are several  possible explana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blem. The  most likely explanation  is that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damaged  during transmission.  Another likely  poss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at the CRC stored in the  .TIC file was calculated wr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the  -Crc switch in order  to process files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assword '&lt;password&gt;' from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is node  is using the  wrong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nding  files to  this system. Chang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 node in the  Node manager or  contact this nod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is not allowed to send files in this fileecho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is node is not  allowed to se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is  system.  The  configuration  for  this nod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list,  for this fileecho, specifies that  no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received  from this node.  Update the  configura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 this node  to determine  why it  is sending 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issing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e file referred  to in the  .TIC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area: '&lt;fileecho tag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that  the fileecho  referred to in  the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does   not   exist.   ALLFIX,   when   configured, 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dd  new  fileechos, in  which  case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node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 means that  this node  is not  listed in the 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ALLFIX  requires  that  each  node,  that 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from, must be configu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Queue directory defined for pass through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 that  the queue  directory,  used to 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or pass through areas, is not defined. The con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at ALLFIX is not able to process the pass  through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be moved to the ba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not auto-add  new fileecho:  No matching  Mask found  i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is reported  when ALLFIX can  not find a  group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 manager with a mask  that matches the  nam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 ALLFIX  uses the  masks  in  the  group manag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 which group  defaults should  be used  for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s. Please see section [xx]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update file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error is reported  when ALLFIX is not 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 the BBS  specific file  database files.  This probl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encountered when  changes have been made to the BB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nfiguration without running FCOMP afterwards  to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hanges to ALLFIX.  If running  FCOMP does not  sol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then make sure that  the destination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is  defined exactly  the same  way as 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 directory in the BBS configuration. ALLFIX us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 to find out which filearea it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&lt;filename.TIC&gt; not for us 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the .TIC file  contains a To verb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 specify the destination system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If the  destination address following the To verb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of the  AKAs of this  system, then ALLFIX  will giv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error. It is possible that the  To verb is lef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 by another  type of fileecho processor.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 simply remove  that  line  in  the  .TIC  file 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ASCII  text  editor  and  execute  the  Fil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&lt;filname.TIC&gt; file (&lt;filename.ext&gt;) is not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that  the file  transfer is not  complete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cause  is  that  the  mail  session  was  prematu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ed.  Another cause is  that the  file size list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  is not correct. It  is possible to  force ALLFI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this  file, by using  the -NoSize switch,  which 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 siz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Using ALLFIX without a compatible (or no)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does not  pertain to  those people using  ALLFIX!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 since  it is  not  possible to  use that  type  of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features  in ALLFIX can be  used without having a 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of the  features, such  as the  FileFind feature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les listings (FIXUTIL) can only be used when you have a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 make it possible for  those people not using a  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ake use of  these types of features, FCOMP has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e  fileechos  instead of  the  fileareas. Everywhere,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running a BBS would  see their BBS file areas, you 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ileechos. Simply run FCOMP with the parameter 25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, by  default, create  FILES.BBS files  in each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destination directories. If  this is not required,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 the No  Touch switch  in each  of the  fileechos  and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 Creating a FILEBONE.??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can be used to generate  a FILEBONE.NA style file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has been included with ALLFIX.  This template, however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 only thing one  will need to  generate a  real FILEBONE.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mplate,  FILEBONE.APL, will  generate  a  list of 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orm the standard of the FILEBONE.N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al FILEBONE.NA file has a textual description of each 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  in the list.  In order  to include descriptions 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in the generated FILEBONE.NA file,  comment o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the FILEBONE.AP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ssign(@tmp,'C:\ALLFIX\TEMPLATES\GROUP.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(@tmp,@gro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@t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in the template  is used  to include text  fil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output.  The name of  the include files  are GROUP.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XX is the number of the  group. If you make such a fi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group, in  the Group manager,  then you  can generate  a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 file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equire  headers  and  footers in  the  output, simply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) macros to the beginning and end of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a  number of frequenly asked questions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questions  and answers have been put together by de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/2 aborts with  a runtime error when I 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/2  may   abort  with   a  runtime  error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DUPE.FIX file  or the  ALLFIX.DAT files  are corru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fore,   move  the   FILEDUPE.FIX  file  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to  see if that  solves the  problem. If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 solve  the problem,  then  move the  ALLFIX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If  this does  not solve  the problem either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ease contact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 BBS software is  not supported  by ALLFIX, what  I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out i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 12.3 in  the documentation  explains how 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with  a  non-supported BBS.  However,  due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pid development in ALLFIX, there is a  good chanc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FIX will support your BBS within the near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 of  my downlinks  are  complaining  about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rate when  they receive lots of new files.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below  the normal performance. Is there any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can do about thi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there is.  The reduction in  transfer rate is  ca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 numerous .TIC files. These files are generall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  to accomplish  a good  transfer rate  when s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 via a  modem.  In  the node  manager,  there is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called "Packing mode".  By setting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ack  .TIC files" or  to "Pack ALL  files",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will  increase  since only  larger  files are 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have  a downlink who  is interested in  receiving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one  or  more  of  the  file  distribution  net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 my system, but  he does not want to 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companying .TIC files. Is this possib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, just set  up your downlink  as you would  setup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downlink in  the Node manager. If you set the "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mode"  option for  this  downlink  to "None"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FIX will not send this node any .TIC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my  downlinks take part of a cost shar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have dfined  the fileechos  as Cost  sharing echos (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 the Div  costs  option to  C/S  nodes), still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seem to  force ALLFIX to  send them any  bills.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probably  failed   to  define   your  downlinks 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ipating in  the cost sharing system. Go to the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  in   ASETUP  and  for  every  node  that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ipate in the cost  sharing, set the Billing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 does not seem to be passing the costs of fil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my downlinks. Why is this happeni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st verb, used in the .TIC files to  define the c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file, is  only used  in Advanced .TIC  files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setup all your cost sharing nodes to  use Adva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TIC  files. The  option to  toggle  is called  "Tic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the  difference between "Add  %" in the  file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nager and "Add %" in the node manag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Add  %"  found  in  the  fileecho  manager  i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  value that  you can  add to  the cost  of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files. This  value can be used to compensat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cy exchange rates. The "Add  %" in the node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the percentage value  that you  can add to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ll for a node. This value can be  used to add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T to the bill, for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have a downlink that is  interested in som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a  fileecho, but not in  the rest of the 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there a way to only  send those files to that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only  send the NODEDIFF.* files  and no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LIST.* fil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, this  is  possible. You  need to  make  a new  Mag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entry in the  Magic filename manager. Selec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"ForwardTo".  In the  From  Area  field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  in question. In the Spec field, select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, such as  NODEDIFF.*. In  the systems 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enter the  node numbers  of all the  peopl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receive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can I quickly create an "UNWANTED" fi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 use TranScan,  you can  simply use  your TS5.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good is the "Update  DESCRIPT.ION" file option, if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not use 4DO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CRIPT.ION file is  a FILES.BBS file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  and the associated description. Such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very usefull  to find out what  each file is i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So even if you  do not use 4DOS, you may 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eature usef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is  not reporting newly uploaded files  on my 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 am I doing wro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 things that can  be wrong. First, 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 to  run  FIXUTIL  -BuildDataBase,  to  rebuil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FIX  in each of the  BBS new file dir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new files uploaded, after  FIXUTIL has been run,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eported.  The  second source  of the  problem ma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you need to run  FCOMP again. If  you have mad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 to  your  BBS file  areas,  then  run  FCOM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uble check your BBS new file dirs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is ALLFIX not  writing to my  file database as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pposed to do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order to write  to your  specific BBS  file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turn the "Use  FDB" option on for each  file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a  BBS file area. You must als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run FCOMP periodically,  especially after  making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s to your BBS fil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is ALLFIX is not  responding to any FileFind reque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enter on my own syste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"Global options"  menu, there  is an option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 ALLFIX  whether or  not  is  should process 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. If  this  option  is  turned  on,  ALLFIX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  to local requests. If this option is turned of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is the  default value,  it will  not. The 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is "Process local request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am running  Xenia as  my mailer.  What type  of 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I select in ALLFI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the  statement "NODOMHOLD" active  in Xeni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use "Portal of  Power" or "BinkleyTerm" without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 names defined  in ALLFIX. If  you do not  ha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active  in Xenia, then use "BinkleyTerm" 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case you are able to use domain names in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should I setup the file descriptions for ProBoar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Desc character  + One line LongDesc No LongDesc wid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 Max len of LongDesc 0 Spaces to indent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should I setup the file descriptions for Maximu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Desc character  One line LongDesc No LongDesc width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  len of  LongDesc 0  Spaces  to indent  31 (if  no D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unter is used) 36 (if a 2 digit DL counter is us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am  trying to add  an area to  the "BBS new  file dir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, but ASETUP complains that  the area is a 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, even though I am certain that it is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ASETUP  Pack will solve the problem.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s periodically and is caused by changes in  your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 configuration. In  order to make  ALLFIX a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hose changes, you need to run ASETUP P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do I setup various virus scanners in ALLFI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Prot    :    SCAN  F-PROT.EXE  @1\*.*  /COMMAN   /NO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/NOBOOT AV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lite)    :    SCAN AVPLITE @1\*.* /M /P /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Afee (OS2):  SCAN OS2SCAN @1\*.* /ALL /SU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only shows  4 lines of  a file description  in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report or in a FileFind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 announcement  or  FileFind  template 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"setoflimit(x)", where x is  a number. Incr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umber x to the desired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can I find information about the  struc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configuration files,  so that I  can write my 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tilities for ALLFI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tructures are contained  in the DEVELOP.ZIP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is included with each release of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is  not  placing  new  files  for  new  auto-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s  in  the auto-add  directory. 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d do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of  ALLFIX 4.32, new  fileechos are added  to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s  which can be defined in the group manager.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elect a  group that has the best matching "mask".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 is  nothing more than  a specification such  as WIN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just  the  string *.  A destination  directory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 for  each group.  It  is also  possible  to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 automatically  create  unique  directories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directory  for  each  new  fileecho  added  to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when I  enter ASETUP, the menu is flashing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 way I have  been able to  solve that  problem i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boo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possible solution  to this problem is  to exit A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n type MODE CO80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o  I set up the  request processor in  ALLFIX for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 is a list of  the command line parameters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ed to use for the following mail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ntDoor : Rp =A =O =X =T =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Mail : Rp %a %n %x %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Door  : Rp =A =O =X =T =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enia     : Rp -SR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Mail    : Rp -SR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converting   files  from   the  .RAR   format,  R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asks for  a password and  waits until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entered one. This  affectively stops my system 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notice this  and enter a fake  password, to get  R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inue. Is there a work-around for this proble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ay to  solve  this  problem  is  to  pass  a  bog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to RAR. In the  External program menu, ad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 parameter  to the  decompression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for RAR: -pp  The -p  switch tells RAR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is, in  this case, the letter p. RAR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when  a password is  not necessary. When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necessary, it will use the  given password (letter 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most likely exit  with an error,  since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wrong. But this  is not  a problem, since  ALLFIX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LLFIX  forwarding files but  they are not  turn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your netmail folder  attached to netmails (or 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nkley style outbound directory)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blem   might  be  that  you  have  the  "Holdin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option  turned  on  for  your  downlink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ing  directory  specifies a  special 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utbound  files for  a particular system 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use the Holding  directory, ALLFIX will  NOT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s via  the mailer.  In other  words,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make any  netmail file  attaches or  update any  .?L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(for Binkley style mail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R files sometimes contain  passwords. When ALLFIX 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convert such a RAR  file, RAR will  wait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enter the password. How can this be prevent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-pp  parameter  can  be  used  for  RAR,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 RAR to  try the password "p" for  a file.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ains  a password, this password will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correct, which causes  RAR to report an error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then  exist. The end  result is that 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convert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use QEMM and I  have the problem that ALLFIX 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run. Instead of  starting up it either hangs 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 or crashes in the active DESQview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blem may be  related to  the Stacks verb 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file.  The following  settings have prove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lp with this problem: stacks=9,2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often  reports  "You are  using  an illegal  key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though I am a registered user. Wh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 two error  messages that ALLFIX  can genera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is that  you are using  an invalid  key and one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s you  are using  an illegal  key. ALLFIX will 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you are using  an invalid key  if the key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the  sysop name in ASETUP. ALLFIX  will report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using an  illegal key if your  key is not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file. The problem is,  therefore, that the keyfil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ut of date, corrupt, or  missing. The solu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pickup a new keyfile from your registration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ms Software Engineering has NO  plans to stop developing ALLF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will see more options,  better performance, and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what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have the privilege  of applying for a posi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fficial beta team. The  beta team is  managed by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Jim Smoot. Anyone interested  in applying for the team,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out  the AFIXBETA.FRM  included  in the  package  and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ald Harms at 2:281/415 or Jim Smoot at 1:395/6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ered users  may use special Gamma versions of ALLFIX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  versions  are  pre-release  version  designed  to  test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Anyone  interested  in using  the  Gamma versions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ir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the registered users and beta testers in all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entina,  Austria, Australia,  Belgium,  Canada, Czech  republ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mark, France, Finland, Germany,  Great Britain, Greece, Holl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g  Kong,  Israel,  Italy,  Japan,  Philippines,  Poland, Russ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apore, South  Africa, Spain,  Sweden, Switzerland,  Taiwa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 you for  your  registrations and  for  testing the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ing me with new suggestions,  and holding in there when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 rough. I would like to specially  thank all the memb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team and  the dedicated people  on the beta  te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 team currently consists of +/-  100 people who test new bet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FIX  on a  weekly  basis.  Without these  dedicated  peo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ould not be what it i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brand  and  product   names  are  Copyrighted  (C)   mate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(tm)  or Registered  (R) Trademarks of 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,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 Jennings and Fid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, Tos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quim Homrighausen, Definit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uce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ard J. van der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K. 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,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Enhancements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I. Hammar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er Dav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sto Virkkala and Aki An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jamin Schollnick / Matrix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MS-DOS,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, PC-DOS,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BS,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ris Ulven Data &amp; Patrik Sj�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Buck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aic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rta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n Huis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non D. Be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tt 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aig St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M(mb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quim Homrighausen, Andrew Milner, Mats Birch, 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cisco Sedano Crip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i Tallini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X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tin Chand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tt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rk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 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jack'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al Dynam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t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nt Shell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echnical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 main packets  created by  ALLFIX are  fully FTS-0001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C-0039  compatible,   using  the  Type  2+  header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product code for ALLFIX is 0x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o detect  duplicates, ALLFIX stores the  32 bit CRC  of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 files  in  the  FILEDUPE.FIX  file.  ALLFIX  checks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 file against  the  list  to  determine  if  it  i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can touch  the mailer semaphore  files for each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mailer programs whenever any netmail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semaphore  files  for  FrontDoor, Inter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, and Dutch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the  RemoteAccess/FrontDoor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filesharing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for  DOS was  developed  using  Turbo Pascal, 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/2 for  OS/2 was developed using Virtual Pascal,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Universal  was developed using Virtual  Pascal,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 and LSx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