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folio Tone Generator  -  V0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arl K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TONE.COM, the Portfolio Tone Generator,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signed to allow you to make use of the Portfoli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melody tone generator.  PORTTONE requires n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such as ANSI.SYS or BEEP.COM) to execute and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either directly from the keyboard or from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TONE will translate the alphabetic characters A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to the 25 different tones that the Portfolio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.  When the letter Z is detected PORTTONE will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ask.  Input can be either upper or lower ca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ther than A through Z will be ignored by PORT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use a text file for input PORTTONE uses '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 redirection character (&lt;)followed b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For example to run PORTTONE with the file MUSIC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nput the command would be: PORTTONE &lt;MUSI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When using a file for input please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haracter in the file is the letter Z.  If the Z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PORTTONE to terminate, is omitted PORTTONE will fail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nd of file is reached and you will need to re-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characters acknowled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TONE and the notes that they correspond, or translate,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D#5             B - E5              C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F#5             E - G5              F - G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A5              H - A#5             I -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- C6              K - C#6             L -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D#6             M - E6              N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F#6             Q - G6              R - G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A6              T - A#6             U -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C7              W - C#7             X -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D#7             Z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that you find PORTTONE a fun diversion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use of the Portfolio, but please remember that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on the Portfolio will put significant we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l K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ID # - 73637,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