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hoenix fo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lease Nov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only runs correctly on the Atari-Portfolio palm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 Mine came with DIP 2.11 v1.072. I hop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any problems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please backup important data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I assume no liability for any damage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use of this software, even if your display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:  5815 Bytes (uncompressed code) + 320 Byte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RAM:    at least about 6.5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Phoenix.sco does not exist yet, it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/Display menu, "Refresh" and "Speed"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the System/Sounds menu, "Key Click"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 game is interrupted, switch off sound befo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larm goes off during the game you will probabl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ily) hear the tone but not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=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     =       Start/stop mov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    =       Start/stop mov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/down  =       Use shield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=       Switch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=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=      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=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  =       Switch Joystick contro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     =       displa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any key directly after starting phoenix.exe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 digital Joystick (as for use with C=64, Atari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can be connected to the parallel port with a simpl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of the adaptor were defined by Jan Sedl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1995 and are very close to these of the Joystick-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64, a C=64-emulator by W. Lorenz for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for further info or get the file joystick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detect-routine of PHOENIX enables the Joystick-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daptor is found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hint: If you turn off and on again the Portfoli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, the parallel port has to be reinitialized by pressing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very level several fleets of enemy spacecraft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 In the last stage of every level the big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hit four times in the center. If you don't have 4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s yet, you will get a bonus life before entering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evels is not limited, but difficul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00 points you receive a shield that can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small enemy aircraft                 =        1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hull           =        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first shield   =        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second shield  =         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big enemy aircraft at the center     =    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 and may be 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copied only completely and unmodified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enix.com     -     program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enix.doc     -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Phoenix.sco]    -     highsores (not necessarily conta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o keep the game, please register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yment should come to $10 (or $5 if copied and giv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folio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money to one of the below adresses. Every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t me know your E-mail adress, I will acknowled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me of my other programs like a useful utility (uuenco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 ALARM-TONE which is TWICE AS LOUD as the origi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is: 10000 DM oder 1000 DM (falls an einen Portfolio-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eiter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ige Betraege sind Dualzahlen, also sechzehn bzw. acht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verbindung: Deutsche Bank Ingolstadt (BLZ 721 700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onto-Nr. 2712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n 1996, maybe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borer Str. 2 / 02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also valid after 19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stliche Ring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5113 Boehm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speichl@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if you find any bugs. Try to find ou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 and in which level and stage it e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every comment is welcome. Tell me if you fi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easy or too difficult. What is your highs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