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Albert F. Nu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i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exas  78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 small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reasonabl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owners of "palm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uch as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systems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folio, bu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us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ssword, simply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your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, your AUTOEXEC.BA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wer up (or reboot)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type i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tinues as us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in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trl-C out o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Ctrl-C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Password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almtops, AUTOEXEC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rive, so breaking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unlikely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nlikely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does Password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 sharewar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and enha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valuat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period at no char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plicate it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assword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a $19.9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in u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i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, Texas  7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